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14» мая 2012 года  № 03563001659120000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19 от 14.05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19 от 14.05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37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5039"/>
        <w:gridCol w:w="992"/>
        <w:gridCol w:w="1133"/>
        <w:gridCol w:w="714"/>
        <w:gridCol w:w="810"/>
        <w:gridCol w:w="767"/>
        <w:gridCol w:w="796"/>
      </w:tblGrid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, установленные техническим зад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 (</w:t>
            </w:r>
            <w:r>
              <w:rPr>
                <w:i/>
                <w:iCs/>
              </w:rPr>
              <w:t>указа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и предлагаемого товара </w:t>
            </w:r>
            <w:r>
              <w:rPr>
                <w:i/>
                <w:iCs/>
              </w:rPr>
              <w:t>(указать точную величину показател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-</w:t>
              <w:br/>
              <w:t>ницу изме-</w:t>
              <w:br/>
              <w:t>рения,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указать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указать)</w:t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зрачная жидкость светло-желтого цвета с запахом отдушки для  дезинфекции изделий медицинского  назначения, включая хирургические и стоматологические инструменты (в т.ч. вращающиеся), эндоскопы и инструменты к ним, дезинфекции, совмещенной с предстерилизационной очисткой, ручным способом, механизированным способом</w:t>
            </w:r>
            <w:r>
              <w:rPr>
                <w:b/>
              </w:rPr>
              <w:t xml:space="preserve">, </w:t>
            </w:r>
            <w:r>
              <w:rPr/>
              <w:t>предварительной очистки,  предстерилизационной и окончательной очистки жестких и гибких эндоскопов и инструментов к ним,</w:t>
            </w:r>
            <w:r>
              <w:rPr>
                <w:b/>
              </w:rPr>
              <w:t xml:space="preserve"> </w:t>
            </w:r>
            <w:r>
              <w:rPr/>
              <w:t xml:space="preserve">дезинфекции высокого уровня  эндоскопов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Действующие вещества: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додецилпропан-1,3-диамин не менее 18 %</w:t>
            </w:r>
            <w:r>
              <w:rPr>
                <w:b/>
                <w:sz w:val="20"/>
              </w:rPr>
              <w:t xml:space="preserve">. </w:t>
            </w:r>
            <w:r>
              <w:rPr>
                <w:color w:val="000000"/>
                <w:sz w:val="20"/>
              </w:rPr>
              <w:t xml:space="preserve">Класс опасности при внутрижелудочном введении не менее  3, при нанесении на кожу не менее 4. </w:t>
            </w:r>
            <w:r>
              <w:rPr>
                <w:sz w:val="20"/>
              </w:rPr>
              <w:t>Антимикробная активность в отношении грамположительных, грамотрицательных бактерий</w:t>
            </w:r>
            <w:r>
              <w:rPr/>
              <w:t xml:space="preserve"> </w:t>
            </w:r>
            <w:r>
              <w:rPr>
                <w:sz w:val="20"/>
              </w:rPr>
              <w:t>(вкл. микобактерии туберкулеза), грибов рода кандида и дерматофитий, вирусов (ОРВИ, герпес, грипп, полиомиелит, гепатиты всех видов , включая А,В, С, ВИЧ-инфекция, аденовирус), а также спороцидное действие.</w:t>
            </w:r>
            <w:r>
              <w:rPr>
                <w:color w:val="000000"/>
                <w:sz w:val="20"/>
              </w:rPr>
              <w:t xml:space="preserve"> Минимальная концентрация рабочих растворов  в режиме дезинфекции совмещенной с предстерилизационной очисткой изделий медицинского назначения ручным способом не более  0,25%. Срок годности рабочего раствора  не менее 14 с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 2 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jc w:val="both"/>
              <w:rPr/>
            </w:pPr>
            <w:r>
              <w:rPr>
                <w:color w:val="000000"/>
              </w:rPr>
              <w:t>Гранулят белого цвета, хорошо растворимый в воде для текущей и заключительной дезинфекции поверхностей в помещении, приборов и оборудования, мебели, генеральных уборок,  без средств индивидуальной защиты в присутствии. Действующие вещества не менее 40% калиевой соли монопероксосерной кислоты, лимонная кислота. Класс опасности при внутрижелудочном введении не менее  5, при нанесении на кожу не менее 4. Спектр действия:   бактерицидное, вирулицидное, фунгицидное, спороцидно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инимальная концентрация рабочих растворов   для проведения генеральных уборок не более  0,25%. Срок годности рабочего раствора  не менее 24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а,  1 кг с мерной ложк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jc w:val="both"/>
              <w:rPr/>
            </w:pPr>
            <w:r>
              <w:rPr>
                <w:color w:val="000000"/>
              </w:rPr>
              <w:t>Готовый к применению прозрачный бесцветный раствор для текущей и заключительной дезинфекции поверхностей в помещениях, поверхностей  приборов (датчиков диагностического оборудования),  жесткой и мягкой мебели, предметов ухода за больными, резиновых ковриков.</w:t>
            </w:r>
            <w:r>
              <w:rPr>
                <w:color w:val="000000"/>
                <w:spacing w:val="5"/>
              </w:rPr>
              <w:t xml:space="preserve"> Действующего вещества –полигексаметиленбигуанид гидрохлорид не менее 0,12%, дидецилдиметиламмоний хлорид  не менее 0,525%.</w:t>
            </w:r>
            <w:r>
              <w:rPr>
                <w:color w:val="000000"/>
              </w:rPr>
              <w:t xml:space="preserve"> Класс опасности при внутрижелудочном введении не менее  5, при нанесении на кожу не менее 4. Спектр действия:   бактерицидное, вирулицидное, фунгицидное. Средство обладает моющими, дезодорирующими, антикоррозийными свойствами, не обладает фиксирующим действием в отношении крови и других биологических жидкостей. Время обеззараживания объектов не более 0,5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 1 л с пульверизатор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</w:rPr>
              <w:t xml:space="preserve">Готовые к использованию, дезинфицирующие  салфетки из нетканого материала, с характерным спиртовым запахом для </w:t>
            </w:r>
            <w:r>
              <w:rPr>
                <w:sz w:val="20"/>
              </w:rPr>
              <w:t xml:space="preserve"> дезинфекции поверхностей и предметов в ЛПУ</w:t>
            </w:r>
            <w:r>
              <w:rPr>
                <w:color w:val="000000"/>
                <w:sz w:val="20"/>
              </w:rPr>
              <w:t>, лаборатории, поверхностей медицинских    приборов  и  оборудования (в т.ч. аппаратов искусственного дыхания и оборудования для анастезии), оптических приборов, датчиков диагностического оборудования,  обработки локтевых сгибов доноров, обработки кожи операционного и инъекционного поля, гигиенической обработки рук персонала. Действующие вещества пропанол-2-ол  не менее 65%, 1,3-бутандиол  не менее 0,1%. Класс опасности при внутрижелудочном введении не менее  4, при нанесении на кожу не менее 4. антимикробная активность в отношении бактерий (включая туберкулез, возбудителей внутрибольничных инфекций), вирусов (острые респираторные вирусные инфекции, герпес, полиомиелит, гепатиты А.В.С, ВИЧ-инфекция, аденовирус), грибов рода  Кандида и Трихофит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зинфекционная экспозиция не более  5 мин. Время выдержки после обработки операционного поля и локтевых сгибов доноров не более 2 мин, инъекционного поля- не более 30 сек.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sz w:val="20"/>
                <w:u w:val="single"/>
              </w:rPr>
            </w:pPr>
            <w:r>
              <w:rPr>
                <w:color w:val="000000"/>
                <w:sz w:val="20"/>
              </w:rPr>
              <w:t>Размер салфеток 22х13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форированный рулон салфеток, 120 ш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ый к применению раствор в виде прозрачной бесцветной жидкости</w:t>
            </w:r>
            <w:r>
              <w:rPr/>
              <w:t xml:space="preserve">  для многократной ежедневной дезинфекции рук</w:t>
            </w:r>
            <w:r>
              <w:rPr>
                <w:color w:val="000000"/>
              </w:rPr>
              <w:t>. Действующие вещества: пропанол-2 не менее 59%.</w:t>
            </w:r>
            <w:r>
              <w:rPr/>
              <w:t xml:space="preserve"> Актимикробная активность в отношении бактерий, вирусов (в том числе, возбудителей парантеральных гепатитов, ВИЧ-инфекции, ротовирусов, норовирусов ), патогенных гриб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 препарата  для проведения  гигиенической обработки рук не более 3 мл, время обработки не более 30 сек, расход препарата  для  обработки рук  хирургов не более  6 мл,  общее время  обработки не более 3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 1 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товая к применению зеленоватого цвета густая однородная жидкость</w:t>
            </w:r>
            <w:r>
              <w:rPr>
                <w:color w:val="000000"/>
              </w:rPr>
              <w:t xml:space="preserve"> для гигиенической  обработки рук персонала</w:t>
            </w:r>
            <w:r>
              <w:rPr/>
              <w:t>,  лежачих больных. Ограничивает распространение экзематозных, инфекционных заболеваний кожи и пролежней, способствует заживлению ран, смягчает, ухаживает  за кожей. Состав</w:t>
            </w:r>
            <w:r>
              <w:rPr>
                <w:b/>
              </w:rPr>
              <w:t xml:space="preserve"> </w:t>
            </w:r>
            <w:r>
              <w:rPr/>
              <w:t xml:space="preserve">тензиды  не менее  30,0 %, ПАВ, смягчающие, ухаживающие за кожей компоненты, эфиры жирных кислот не содержит красителей, растворителей, ароматизаторов, обладает дезодорирующими свойствами и  микробостатическим эффект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акон 1 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>
          <w:trHeight w:val="517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>
          <w:trHeight w:val="425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 - не ранее 2011 год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>
          <w:trHeight w:val="559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2-05-12T09:10:00Z</dcterms:modified>
  <cp:revision>44</cp:revision>
  <dc:subject/>
  <dc:title>Приложение № 1</dc:title>
</cp:coreProperties>
</file>