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19 от 14.05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7877"/>
        <w:gridCol w:w="1134"/>
        <w:gridCol w:w="767"/>
      </w:tblGrid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, установленные техниче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зрачная жидкость светло-желтого цвета с запахом отдушки для  дезинфекции изделий медицинского  назначения, включая хирургические и стоматологические инструменты (в т.ч. вращающиеся), эндоскопы и инструменты к ним, дезинфекции, совмещенной  с предстерилизационной  очисткой, ручным способом, механизированным способом</w:t>
            </w:r>
            <w:r>
              <w:rPr>
                <w:b/>
              </w:rPr>
              <w:t xml:space="preserve">, </w:t>
            </w:r>
            <w:r>
              <w:rPr/>
              <w:t>предварительной очистки,  предстерилизационной и окончательной очистки жестких и гибких эндоскопов и инструментов к ним,</w:t>
            </w:r>
            <w:r>
              <w:rPr>
                <w:b/>
              </w:rPr>
              <w:t xml:space="preserve"> </w:t>
            </w:r>
            <w:r>
              <w:rPr/>
              <w:t xml:space="preserve">дезинфекции высокого уровня  эндоскопов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u w:val="single"/>
              </w:rPr>
            </w:pPr>
            <w:r>
              <w:rPr/>
              <w:t xml:space="preserve">Действующие вещества: </w:t>
            </w:r>
            <w:r>
              <w:rPr>
                <w:lang w:val="en-US"/>
              </w:rPr>
              <w:t>N</w:t>
            </w:r>
            <w:r>
              <w:rPr/>
              <w:t>-додецилпропан-1,3-диамин не менее 18 %</w:t>
            </w:r>
            <w:r>
              <w:rPr>
                <w:b/>
              </w:rPr>
              <w:t xml:space="preserve">. </w:t>
            </w:r>
            <w:r>
              <w:rPr>
                <w:color w:val="000000"/>
              </w:rPr>
              <w:t>Класс опасности при внутрижелудочном введении не менее  3, при нанесении на кожу не менее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имикробная активность в отношении грамположительных, грамотрицательных бактерий (вкл. микобактерии туберкулеза)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ибов рода кандида и дерматофитий, вирусов (ОРВИ, герпес, грипп, полиомиелит, гепатиты всех видов, включая А, В, С, ВИЧ-инфекция, аденовирус), а также спороцидное действие.</w:t>
            </w:r>
            <w:r>
              <w:rPr>
                <w:color w:val="000000"/>
              </w:rPr>
              <w:t xml:space="preserve"> Минимальная концентр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х растворов  в режиме дезинфекции совмещенной с предстерилизационной очисткой изделий медицинского назначения  ручным способом не более  0,25%. Срок годности рабочего раствора  не менее 14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 2 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ранулят белого цвета, хорошо растворимый в воде для текущей и заключительной дезинфекции поверхностей в помещении, приборов и оборудования, мебели, генеральных уборок,  без средств индивидуальной защиты в присутствии. Действующие вещества не менее 40% калиевой соли монопероксосерной кислоты, лимонная кислота. Класс опасности при внутрижелудочном введении не менее  5, при нанесении на кожу не менее 4. Спектр действия:   бактерицидное, вирулицидное, фунгицидное, спороцидное. Минимальная концентрация рабочих растворов   для проведения генеральных уборок не более  0,25%. Срок годности рабочего раствора  не менее 24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анка,  1 кг с мерной ложк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к применению прозрачный бесцветный раствор для текущей и заключительной дезинфекции поверхностей в помещениях, поверхностей  приборов (датчиков диагностического оборудования),  жесткой и мягкой мебели, предметов ухода за больными, резиновых ковриков.</w:t>
            </w:r>
            <w:r>
              <w:rPr>
                <w:color w:val="000000"/>
                <w:spacing w:val="5"/>
              </w:rPr>
              <w:t xml:space="preserve"> Действующего вещества – полигексаметиленбигуанид гидрохлорид не менее 0,12%, дидецилдиметиламмоний хлорид  не менее 0,525%.</w:t>
            </w:r>
            <w:r>
              <w:rPr>
                <w:color w:val="000000"/>
              </w:rPr>
              <w:t xml:space="preserve"> Класс опасности при внутрижелудочном введении не менее  5, при нанесении на кожу не менее 4. Спектр действия:   бактерицидное, вирулицидное, фунгицидное. Средство обладает моющими, дезодорирующими, антикоррозийными свойствами, не обладает фиксирующим действием в отношении крови и других биологических жидкостей. Время обеззараживания объектов не более 0,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 с пульверизатор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отовые к использованию, дезинфицирующие  салфетки из нетканого материала, с характерным спиртовым запахом для </w:t>
            </w:r>
            <w:r>
              <w:rPr>
                <w:sz w:val="24"/>
                <w:szCs w:val="24"/>
              </w:rPr>
              <w:t xml:space="preserve"> дезинфекции поверхностей и предметов в ЛПУ</w:t>
            </w:r>
            <w:r>
              <w:rPr>
                <w:color w:val="000000"/>
                <w:sz w:val="24"/>
                <w:szCs w:val="24"/>
              </w:rPr>
              <w:t>, лаборатории, поверхностей медицинских    приборов  и  оборудования   ( в    т.ч.     апп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jc w:val="both"/>
              <w:rPr>
                <w:u w:val="single"/>
              </w:rPr>
            </w:pPr>
            <w:r>
              <w:rPr>
                <w:color w:val="000000"/>
              </w:rPr>
              <w:t>искусственного дыхания и оборудования для анастезии), оптических приборов, датчиков диагностического оборудования,  обработки локтевых сгибов доноров, обработки кожи операционного и инъекционного поля, гигиенической обработки рук персонала. Действующие вещества пропанол-2-ол  не менее 65%, 1,3-бутандиол  не менее 0,1%. Класс опасности при внутрижелудочном введении не менее  4, при нанесении на кожу не менее 4. антимикробная активность в отношении бактерий (включая туберкулез, возбудителей внутрибольничных инфекций), вирусов (острые респираторные вирусные инфекции, герпес, полиомиелит, гепатиты А.В.С, ВИЧ-инфекция, аденовирус), грибов рода  Кандида и Трихофитон. Дезинфекционная экспозиция не более 5 мин. Время выдержки после обработки операционного поля и локтевых сгибов доноров не более 2 мин, инъекционного поля - не более 30 сек. Размер салфеток 22х13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ированный рулон салфеток, 120 ш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к применению раствор в виде прозрачной бесцветной жидкости</w:t>
            </w:r>
            <w:r>
              <w:rPr/>
              <w:t xml:space="preserve">  для многократной ежедневной дезинфекции рук</w:t>
            </w:r>
            <w:r>
              <w:rPr>
                <w:color w:val="000000"/>
              </w:rPr>
              <w:t>. Действующие вещества: пропанол-2 не менее 59%.</w:t>
            </w:r>
            <w:r>
              <w:rPr/>
              <w:t xml:space="preserve"> Актимикробная активность в отношении бактерий, вирусов (в том числе, возбудителей парантеральных гепатитов, ВИЧ-инфекции, ротовирусов, норовирусов), патогенных грибов. Расход препарата  для проведения  гигиенической обработки рук не более 3 мл, время обработки не более 30 сек, расход препарата  для  обработки рук  хирургов не более  6 мл,  общее время  обработки не более 3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товая к применению зеленоватого цвета густая однородная жидкость</w:t>
            </w:r>
            <w:r>
              <w:rPr>
                <w:color w:val="000000"/>
              </w:rPr>
              <w:t xml:space="preserve">  для гигиенической обработки рук персонала</w:t>
            </w:r>
            <w:r>
              <w:rPr/>
              <w:t>, лежачих больных. Ограничивает распространение экзематозных, инфекционных заболеваний кожи и пролежней, способствует заживлению ран, смягчает, ухаживает  за кожей. Состав</w:t>
            </w:r>
            <w:r>
              <w:rPr>
                <w:b/>
              </w:rPr>
              <w:t xml:space="preserve"> </w:t>
            </w:r>
            <w:r>
              <w:rPr/>
              <w:t xml:space="preserve">тензиды  не менее  30,0 %, ПАВ, смягчающие, ухаживающие за кожей компоненты, эфиры жирных кислот не содержит красителей, растворителей, ароматизаторов, обладает дезодорирующими свойствами и  микробостатическим эффект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1 л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1 год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5-12T09:17:00Z</dcterms:modified>
  <cp:revision>23</cp:revision>
  <dc:subject/>
  <dc:title>1</dc:title>
</cp:coreProperties>
</file>