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7"/>
        <w:gridCol w:w="4808"/>
      </w:tblGrid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5 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Дзержинском районе города Перми 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5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Дзержинском районе города Перми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9 022,78 Российский рубль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момента заключения договора по 20.09.2012 г. (в соответствии с требованиями Технического задан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951,1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1 706,8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8:00Z</dcterms:created>
  <dc:creator>Burmasova</dc:creator>
  <dc:description/>
  <cp:keywords/>
  <dc:language>en-US</dc:language>
  <cp:lastModifiedBy>Burmasova</cp:lastModifiedBy>
  <dcterms:modified xsi:type="dcterms:W3CDTF">2012-05-28T10:19:00Z</dcterms:modified>
  <cp:revision>1</cp:revision>
  <dc:subject/>
  <dc:title/>
</cp:coreProperties>
</file>