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4</w:t>
      </w:r>
    </w:p>
    <w:p>
      <w:pPr>
        <w:pStyle w:val="Normal"/>
        <w:spacing w:before="0" w:after="0"/>
        <w:ind w:left="141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извещению о проведении</w:t>
      </w:r>
    </w:p>
    <w:p>
      <w:pPr>
        <w:pStyle w:val="Normal"/>
        <w:spacing w:before="0" w:after="0"/>
        <w:ind w:left="141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роса котировок</w:t>
      </w:r>
    </w:p>
    <w:p>
      <w:pPr>
        <w:pStyle w:val="Normal"/>
        <w:spacing w:before="0" w:after="0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 29.05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стои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ыполнение работ по текущему ремонту искусственных инженерных сооруж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зержинском районе г. Перми</w:t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89"/>
        <w:gridCol w:w="3601"/>
        <w:gridCol w:w="1681"/>
        <w:gridCol w:w="1257"/>
        <w:gridCol w:w="1091"/>
      </w:tblGrid>
      <w:tr>
        <w:trPr>
          <w:trHeight w:val="207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работ и затрат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20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Лестница по ул. Екатериненская, 220 (подъем к храму и МСЧ № 5)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06-01-013-0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ливки толщиной 20 мм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дливки под оборуд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96,41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06-01-013-0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каждые 10 мм изменения толщины добавлять или исключать к расценке 06-01-013-0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дливки под оборуд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2,98</w:t>
            </w:r>
          </w:p>
        </w:tc>
      </w:tr>
      <w:tr>
        <w:trPr>
          <w:trHeight w:val="7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401-0027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тон тяжелый, крупность заполнителя: более 40 мм, класс В20 (М250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3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26,63</w:t>
            </w:r>
          </w:p>
        </w:tc>
      </w:tr>
      <w:tr>
        <w:trPr>
          <w:trHeight w:val="97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15-02-001-0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Изм. Пр. Минрегиона №81 от 27.02.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ная штукатурка фасадов цементно-известковым раствором по камню: стен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штукатуриваемой поверх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12,13</w:t>
            </w:r>
          </w:p>
        </w:tc>
      </w:tr>
      <w:tr>
        <w:trPr>
          <w:trHeight w:val="7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2-26-4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перхлорвиниловыми красками по подготовленной поверхности фасадов: простых за 2 раза с земли и лесо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57,17</w:t>
            </w:r>
          </w:p>
        </w:tc>
      </w:tr>
      <w:tr>
        <w:trPr>
          <w:trHeight w:val="7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11-01-033-0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настила деревянного обрезного: толщиной 50 мм (прим.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крыт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16,52</w:t>
            </w:r>
          </w:p>
        </w:tc>
      </w:tr>
      <w:tr>
        <w:trPr>
          <w:trHeight w:val="7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101-2880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ты анкерные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94,51</w:t>
            </w:r>
          </w:p>
        </w:tc>
      </w:tr>
      <w:tr>
        <w:trPr>
          <w:trHeight w:val="7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102-011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ки обрезные хвойных пород длиной: 2-3,75 м, шириной 40 мм, толщиной 50 мм и более, I сорта (прим.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2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89,49</w:t>
            </w:r>
          </w:p>
        </w:tc>
      </w:tr>
      <w:tr>
        <w:trPr>
          <w:trHeight w:val="7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9-10-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тисептирование древесины: водными растворам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бработанной поверх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9,64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15-04-002-0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аска настила деревянного морилкой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,63</w:t>
            </w:r>
          </w:p>
        </w:tc>
      </w:tr>
      <w:tr>
        <w:trPr>
          <w:trHeight w:val="7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101-3563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рилка натуральна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7,95</w:t>
            </w:r>
          </w:p>
        </w:tc>
      </w:tr>
      <w:tr>
        <w:trPr>
          <w:trHeight w:val="8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2-35-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металлических решеток и оград: без рельефа за 1 раз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34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8,92</w:t>
            </w:r>
          </w:p>
        </w:tc>
      </w:tr>
      <w:tr>
        <w:trPr>
          <w:trHeight w:val="255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разделу 1 Лестница по ул. Екатериненская, 220 (подъем к храму и МСЧ № 5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21,98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Лестница по ул. Петропавловская, 95-97 (спуск на тротуар)</w:t>
            </w:r>
          </w:p>
        </w:tc>
      </w:tr>
      <w:tr>
        <w:trPr>
          <w:trHeight w:val="7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06-01-013-0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ливки толщиной 20 мм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дливки под оборуд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8,28</w:t>
            </w:r>
          </w:p>
        </w:tc>
      </w:tr>
      <w:tr>
        <w:trPr>
          <w:trHeight w:val="7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06-01-013-0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каждые 10 мм изменения толщины добавлять или исключать к расценке 06-01-013-0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дливки под оборуд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4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1,19</w:t>
            </w:r>
          </w:p>
        </w:tc>
      </w:tr>
      <w:tr>
        <w:trPr>
          <w:trHeight w:val="8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401-0027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тон тяжелый, крупность заполнителя: более 40 мм, класс В20 (М250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752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9,74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07-01-001-0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ладка плит, масса конструкций: до 0,5 т (прим.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 сборных конструк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69,38</w:t>
            </w:r>
          </w:p>
        </w:tc>
      </w:tr>
      <w:tr>
        <w:trPr>
          <w:trHeight w:val="7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403-0116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иты бетонные мозаичные шлифованные для полов и облицовки, толщина 50 мм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92,02</w:t>
            </w:r>
          </w:p>
        </w:tc>
      </w:tr>
      <w:tr>
        <w:trPr>
          <w:trHeight w:val="7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07-05-021-04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етонных плит массой: до 1 т (прим.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 сборных конструк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38,75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403-0124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иты бетонные, толщина 30 мм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7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57</w:t>
            </w:r>
          </w:p>
        </w:tc>
      </w:tr>
      <w:tr>
        <w:trPr>
          <w:trHeight w:val="255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разделу 2 Лестница по ул. Петропавловская, 95-97 (спуск на тротуар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16,36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3. Лестница по ул. Дзержинского, 1</w:t>
            </w:r>
          </w:p>
        </w:tc>
      </w:tr>
      <w:tr>
        <w:trPr>
          <w:trHeight w:val="7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27-09-001-0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металлических пешеходных ограждений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6,35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401-0027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тон тяжелый, крупность заполнителя: более 40 мм, класс В20 (М250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8,20</w:t>
            </w:r>
          </w:p>
        </w:tc>
      </w:tr>
      <w:tr>
        <w:trPr>
          <w:trHeight w:val="79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2-35-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раска масляными составами ранее окрашенных металлических решеток и оград: без рельефа за 1 раз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859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,86</w:t>
            </w:r>
          </w:p>
        </w:tc>
      </w:tr>
      <w:tr>
        <w:trPr>
          <w:trHeight w:val="255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разделу 3 Лестница по ул. Дзержинского,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49,41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4. Лестница по ул. Петропавловская, 95-97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59-5-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ступеней: бетонных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ступен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1,44</w:t>
            </w:r>
          </w:p>
        </w:tc>
      </w:tr>
      <w:tr>
        <w:trPr>
          <w:trHeight w:val="7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401-0027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тон тяжелый, крупность заполнителя: более 40 мм, класс В20 (М250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36</w:t>
            </w:r>
          </w:p>
        </w:tc>
      </w:tr>
      <w:tr>
        <w:trPr>
          <w:trHeight w:val="7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11-01-033-0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настила деревянного обрезного: толщиной 50 мм (прим.)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крыт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3,16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101-2880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ты анкерные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1,12</w:t>
            </w:r>
          </w:p>
        </w:tc>
      </w:tr>
      <w:tr>
        <w:trPr>
          <w:trHeight w:val="7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102-011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ки обрезные хвойных пород длиной: 2-3,75 м, шириной 40 мм, толщиной 50 мм и более, I сорта (прим.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45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97,89</w:t>
            </w:r>
          </w:p>
        </w:tc>
      </w:tr>
      <w:tr>
        <w:trPr>
          <w:trHeight w:val="7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9-10-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тисептирование древесины: водными растворам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бработанной поверх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,00</w:t>
            </w:r>
          </w:p>
        </w:tc>
      </w:tr>
      <w:tr>
        <w:trPr>
          <w:trHeight w:val="7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15-04-002-0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аска настила деревянного морилкой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81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101-3563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рилка натуральна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2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5,57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27-06-026-0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злив вяжущих материало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161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3</w:t>
            </w:r>
          </w:p>
        </w:tc>
      </w:tr>
      <w:tr>
        <w:trPr>
          <w:trHeight w:val="7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27-03-004-0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выравнивающего слоя из асфальтобетонной смеси: без применения укладчиков асфальтобетона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т смес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15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74</w:t>
            </w:r>
          </w:p>
        </w:tc>
      </w:tr>
      <w:tr>
        <w:trPr>
          <w:trHeight w:val="96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410-0006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: II, тип Б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2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7,00</w:t>
            </w:r>
          </w:p>
        </w:tc>
      </w:tr>
      <w:tr>
        <w:trPr>
          <w:trHeight w:val="7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27-06-026-0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злив вяжущих материало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201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72</w:t>
            </w:r>
          </w:p>
        </w:tc>
      </w:tr>
      <w:tr>
        <w:trPr>
          <w:trHeight w:val="10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27-06-020-0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 м2 покрыт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67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,65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27-06-021-0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каждые 0,5 см изменения толщины покрытия добавлять или исключать: к расценке 27-06-020-0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 м2 покрыт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67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9</w:t>
            </w:r>
          </w:p>
        </w:tc>
      </w:tr>
      <w:tr>
        <w:trPr>
          <w:trHeight w:val="97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410-0006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: II, тип Б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11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0,63</w:t>
            </w:r>
          </w:p>
        </w:tc>
      </w:tr>
      <w:tr>
        <w:trPr>
          <w:trHeight w:val="255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разделу 4 Лестница по ул. Петропавловская, 95-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75,21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5. Лестница по ул. Плеханова (от ул. Петропавловская до ул. Я. Колоса)</w:t>
            </w:r>
          </w:p>
        </w:tc>
      </w:tr>
      <w:tr>
        <w:trPr>
          <w:trHeight w:val="7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54-8-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ладка швеллера и приваривание (прим.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балок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25,50</w:t>
            </w:r>
          </w:p>
        </w:tc>
      </w:tr>
      <w:tr>
        <w:trPr>
          <w:trHeight w:val="82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101-368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веллеры: № 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8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0,13</w:t>
            </w:r>
          </w:p>
        </w:tc>
      </w:tr>
      <w:tr>
        <w:trPr>
          <w:trHeight w:val="255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разделу 5 Лестница по ул. Плеханова (от ул. Петропавловская до ул. Я. Колоса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25,63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6. Установка урн с покраской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урн</w:t>
            </w:r>
          </w:p>
        </w:tc>
      </w:tr>
      <w:tr>
        <w:trPr>
          <w:trHeight w:val="7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8-13-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борка бетонных и асфальтобетонных покрытий: вручную (прим.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 м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1</w:t>
            </w:r>
          </w:p>
        </w:tc>
      </w:tr>
      <w:tr>
        <w:trPr>
          <w:trHeight w:val="52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ЦП311-01-146-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сор строительный с погрузкой вручную: погрузка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н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581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72</w:t>
            </w:r>
          </w:p>
        </w:tc>
      </w:tr>
      <w:tr>
        <w:trPr>
          <w:trHeight w:val="10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ЦП310-3030-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он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5815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27</w:t>
            </w:r>
          </w:p>
        </w:tc>
      </w:tr>
      <w:tr>
        <w:trPr>
          <w:trHeight w:val="383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урн</w:t>
            </w:r>
          </w:p>
        </w:tc>
      </w:tr>
      <w:tr>
        <w:trPr>
          <w:trHeight w:val="79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51-4-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07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ытье ям для установки стоек и столбов глубиной: 0,4 м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я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28,92</w:t>
            </w:r>
          </w:p>
        </w:tc>
      </w:tr>
      <w:tr>
        <w:trPr>
          <w:trHeight w:val="10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06-01-001-0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бетонной подготовк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бетона, бутобетона и железобетона в дел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175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98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401-0027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№308 от 28.07.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тон тяжелый, крупность заполнителя: более 40 мм, класс В20 (М250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7,82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-116-009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а от 04.03.10  №9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на круглая металлическа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481,88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15-04-030-03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В ред. пр. № 253 Минрегиона РФ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ляная окраска металлических поверхностей: стальных балок, труб диаметром более 50 мм и т.п., количество окрасок 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29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1,15</w:t>
            </w:r>
          </w:p>
        </w:tc>
      </w:tr>
      <w:tr>
        <w:trPr>
          <w:trHeight w:val="255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разделу 6 Установка урн с покраско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101,65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И: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кладные расходы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% ФОТ (от 3359,71)  (Поз. 43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% ФОТ (от 1127,1)  (Поз. 23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% ФОТ (от 389,38)  (Поз. 9, 28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% ФОТ (от 2096,33)  (Поз. 5, 12, 22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% ФОТ (от 576,81)  (Поз. 38-39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% ФОТ (от 10,74)  (Поз. 40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% ФОТ (от 13036,81)  (Поз. 1-3, 13-15, 21, 44, 46, 4, 10-11, 29-30, 47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 ФОТ (от 9,51)  (Поз. 41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% ФОТ (от 5254,84)  (Поз. 6-8, 25-27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% ФОТ (от 2621,48)  (Поз. 16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% ФОТ (от 1604,77)  (Поз. 17, 19-20, 24, 31-37, 45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% ФОТ (от 3578,08)  (Поз. 18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етная прибыль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% ФОТ (от 3359,71)  (Поз. 43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% ФОТ (от 2485,71)  (Поз. 5, 12, 22, 9, 28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%*0.85 ФОТ (от 7341,57)  (Поз. 4, 10-11, 29-30, 47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% ФОТ (от 1137,84)  (Поз. 23, 40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%*0.85 ФОТ (от 5695,24)  (Поз. 1-3, 13-15, 21, 44, 46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% ФОТ (от 9,51)  (Поз. 41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%*0.85 ФОТ (от 5254,84)  (Поз. 6-8, 25-27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% ФОТ (от 576,81)  (Поз. 38-39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%*0.85 ФОТ (от 2621,48)  (Поз. 16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%*0.85 ФОТ (от 1604,77)  (Поз. 17, 19-20, 24, 31-37, 45)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%*0.85 ФОТ (от 3578,08)  (Поз. 18)</w:t>
            </w:r>
          </w:p>
        </w:tc>
      </w:tr>
      <w:tr>
        <w:trPr>
          <w:trHeight w:val="255" w:hRule="atLeast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790,2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о Министерства регионально развития РФ от 17 марта 2011 г. № 6056-ИП/08 (в ред. Письма Минрегиона РФ от 09.06.2011 № 15127-ИП/08) «О нормативах накладных расходов и сметной прибыли по строительным, монтажным, ремонтно-строительным и пусконаладочным работам»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жеквартальный бюллетень на 2 квартал 2012 года НП «Строители Урала» Региональный центр по ценообразованию в строительств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7:00Z</dcterms:created>
  <dc:creator>Belosludtseva</dc:creator>
  <dc:description/>
  <cp:keywords/>
  <dc:language>en-US</dc:language>
  <cp:lastModifiedBy>Burmasova</cp:lastModifiedBy>
  <cp:lastPrinted>2012-05-23T14:17:00Z</cp:lastPrinted>
  <dcterms:modified xsi:type="dcterms:W3CDTF">2012-05-29T03:22:00Z</dcterms:modified>
  <cp:revision>13</cp:revision>
  <dc:subject/>
  <dc:title/>
</cp:coreProperties>
</file>