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29.05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2-05-29T03:19:00Z</dcterms:modified>
  <cp:revision>41</cp:revision>
  <dc:subject/>
  <dc:title>                                                                                                      Приложение № 2</dc:title>
</cp:coreProperties>
</file>