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715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6 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пешеходные лестницы, мостики) в Дзержинском районе г. Перми в 2012 г. 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6802"/>
      </w:tblGrid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4"/>
        <w:gridCol w:w="5271"/>
      </w:tblGrid>
      <w:tr>
        <w:trPr/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искусственных инженерных сооружений (пешеходные лестницы, мостики) в Дзержинском районе г. Перми в 2012 г. </w:t>
            </w:r>
          </w:p>
        </w:tc>
      </w:tr>
      <w:tr>
        <w:trPr/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8 790,24 Российский рубль </w:t>
            </w:r>
          </w:p>
        </w:tc>
      </w:tr>
      <w:tr>
        <w:trPr/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ение №4 к извещению) </w:t>
            </w:r>
          </w:p>
        </w:tc>
      </w:tr>
      <w:tr>
        <w:trPr/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, и расходы, которые могут возникнуть при исполнении настоящего договор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4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и расчете стоимости работ (Приложение №4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94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Дзержинский район (в соответствии с требованиями технического задания)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июля 2012 года.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3"/>
        <w:gridCol w:w="6992"/>
      </w:tblGrid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409 7963414 244 226 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настоящему договору финансируются из городского бюджета по ведомственной целевой программе «Развитие Дзержинского района города Перми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863"/>
      </w:tblGrid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2 09:00 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2 10:00 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4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48:00Z</dcterms:created>
  <dc:creator>Burmasova</dc:creator>
  <dc:description/>
  <cp:keywords/>
  <dc:language>en-US</dc:language>
  <cp:lastModifiedBy>Burmasova</cp:lastModifiedBy>
  <dcterms:modified xsi:type="dcterms:W3CDTF">2012-05-29T04:49:00Z</dcterms:modified>
  <cp:revision>1</cp:revision>
  <dc:subject/>
  <dc:title/>
</cp:coreProperties>
</file>