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948"/>
        <w:gridCol w:w="2381"/>
        <w:gridCol w:w="3992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заве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я по программам объемом 72 часа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о-уральский институт экономики и пра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/>
                <w:sz w:val="22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6 61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Муниципальный контракт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мер реестровой записи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5630000871100017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http://zakupki.gov.ru/pgz/public/action/contracts/info/common_info/show?contractInfoId=2541091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>
          <w:trHeight w:val="98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мский филиал ФГБОУ ВПО «Российская академия народного хозяйства и государственной службы при Президенте Российской Федерации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/>
                <w:sz w:val="22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5 400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 </w:t>
            </w:r>
            <w:r>
              <w:rPr>
                <w:sz w:val="22"/>
                <w:lang w:val="ru-RU" w:eastAsia="ru-RU"/>
              </w:rPr>
              <w:t>рублей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Муниципальный контракт.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омер реестровой записи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5630000871200005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http://zakupki.gov.ru/pgz/public/action/search/quick/run?currentSearchString=0156300008712000051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</w:tr>
    </w:tbl>
    <w:p>
      <w:pPr>
        <w:pStyle w:val="Normal"/>
        <w:ind w:left="5670" w:firstLine="142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4 к извещению о проведении запроса котировок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</w:tabs>
        <w:ind w:left="558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 от ________ 2012 года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цены контракта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6 611+ 5400)/2= 6005,50 руб. (средняя стоимость на 1 человека)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*6005,50 = 108 099 (Сто восемь тысяч девяносто девять) руб.,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6005,50 рублей – стоимость обучения 1 человека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– количество обучаемых муниципальных служащ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pgz/public/action/contracts/info/common_info/show?contractInfoId=2541091" TargetMode="External"/><Relationship Id="rId3" Type="http://schemas.openxmlformats.org/officeDocument/2006/relationships/hyperlink" Target="http://zakupki.gov.ru/pgz/public/action/search/quick/run?currentSearchString=015630000871200005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49:00Z</dcterms:created>
  <dc:creator>ovmsk8</dc:creator>
  <dc:description/>
  <cp:keywords/>
  <dc:language>en-US</dc:language>
  <cp:lastModifiedBy>Мохов Денис Анатольевич</cp:lastModifiedBy>
  <cp:lastPrinted>2012-02-17T10:38:00Z</cp:lastPrinted>
  <dcterms:modified xsi:type="dcterms:W3CDTF">2012-05-29T04:26:00Z</dcterms:modified>
  <cp:revision>7</cp:revision>
  <dc:subject/>
  <dc:title/>
</cp:coreProperties>
</file>