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3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6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овышению квалификации муниципальных служащих администрации города Перми по программе «Инновационный менеджмент в деятельности органов государственной власти и местного самоуправления»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повышению квалификации муниципальных служащих администрации города Перми по программе «Инновационный менеджмент в деятельности органов государственной власти и местного самоуправления»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Мохов Денис Анатольевич</cp:lastModifiedBy>
  <cp:lastPrinted>2010-12-15T11:24:00Z</cp:lastPrinted>
  <dcterms:modified xsi:type="dcterms:W3CDTF">2012-05-29T04:24:00Z</dcterms:modified>
  <cp:revision>4</cp:revision>
  <dc:subject/>
  <dc:title>СОГЛАСОВАНО</dc:title>
</cp:coreProperties>
</file>