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,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9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9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,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6"/>
          <w:color w:val="000000"/>
        </w:rPr>
      </w:pPr>
      <w:r>
        <w:rPr>
          <w:color w:val="000000"/>
        </w:rPr>
        <w:t>1.2. По</w:t>
      </w:r>
      <w:r>
        <w:rPr>
          <w:rStyle w:val="Style16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установл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18 человек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1.4. Место оказания услу</w:t>
      </w:r>
      <w:r>
        <w:rPr/>
        <w:t xml:space="preserve">г: учебное заведение </w:t>
      </w:r>
      <w:r>
        <w:rPr>
          <w:color w:val="000000"/>
        </w:rPr>
        <w:t xml:space="preserve">на территории города Перми, в пределах доступности от здания администрации города Перми, находящегося на Ленина, 23, с возможностью использования транспорта общего пользования (кроме такси) без пересадок, общее время в пути (от пункта отправления до пункта назначения) не должно превышать 15 минут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заключения Контракта до 30 октября 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очная, с частичным отрывом от муниципальной службы, 6 часов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/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г.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/>
        <w:t>2.4. Исполнитель осуществляет деятельность по повышению квалификации самостоятельно, без привлечения третьих лиц (за исключением привлечения преподавательского состава).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  <w:t>3. Учебный план и программы</w:t>
      </w:r>
    </w:p>
    <w:p>
      <w:pPr>
        <w:pStyle w:val="Style19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ки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 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, функциональных подразделений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очная,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6 часов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Инновационный менеджмент в деятельности органов государственной власти и местного самоуправления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170"/>
        <w:gridCol w:w="1525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ущность понятия «инновация», «инновационная деятельность», «инновационный процесс». Предмет и место системы управления инновация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лассификация инновационных процессов, требования к инновационному менеджеру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ель и главные задачи государственной инновационной политики, ее основы и принцип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4.6.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ути стимулирования государством инновационной деятельности. Методы прямого и косвенного государственного воздействия на научную и инновационную деятельность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4.6.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сновы политики Российской Федерации в области развития науки и технологий на период до 2015 года и дальнейшие перспектив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 xml:space="preserve">4.6.6. 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Бизнес-инкубаторы, технопарки, технополисы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даптационные страте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ктивные инновационные страте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Методы выбора рациональных инновационных стратег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лассификация инновационных проектов. Разработка и реализация инновационного проек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сновные причины сопротивления изменениям. Методы преодоления сопротивления. Этапы проведения изменений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нновационная продукция, патенты, авторские свидетельства, товарные знаки. Лицензионная деятельность в инновационной сфер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логовые льготы стимулирующие инновационную деятельность в зарубежных странах. Модели научно-инновационного развития промышленных стран мир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сновные виды рисков в инновационной деятельности. Методы их сни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дминистративная реформа в Российской Федерации или технология повышения эффективности государственного управления на основе государственного инновационного менеджмент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4.6.16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изменениями и инновациями в органах государственной власти и местного самоуправл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овременные методы управления персоналом в органах государственной власти и местного самоуправл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Государственные инновационные проекты Пермского кра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Функционально-целевая модель управления Пермским крае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оставление государственных услуг в Пермском крае с помощью сети Интернет (опыт построения)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реализация нестандартных управленческих решений в органах государственной власти и местного самоуправления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нновационные способы управления государственной и муниципальной собственностью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Инновационные технологии в сфере землепользования на территории Российской Федерац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овременные инновационные коммуникативные технологии в государственном управлени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4.7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>
          <w:color w:val="000000"/>
        </w:rPr>
        <w:t>5.2.2.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13:00Z</dcterms:created>
  <dc:creator>ovmsk8</dc:creator>
  <dc:description/>
  <cp:keywords/>
  <dc:language>en-US</dc:language>
  <cp:lastModifiedBy>Мохов Денис Анатольевич</cp:lastModifiedBy>
  <cp:lastPrinted>2012-05-22T09:41:00Z</cp:lastPrinted>
  <dcterms:modified xsi:type="dcterms:W3CDTF">2012-05-29T04:25:00Z</dcterms:modified>
  <cp:revision>7</cp:revision>
  <dc:subject/>
  <dc:title/>
</cp:coreProperties>
</file>