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9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9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,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6"/>
          <w:color w:val="000000"/>
        </w:rPr>
      </w:pPr>
      <w:r>
        <w:rPr>
          <w:color w:val="000000"/>
        </w:rPr>
        <w:t>1.2. По</w:t>
      </w:r>
      <w:r>
        <w:rPr>
          <w:rStyle w:val="Style16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установл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11 человек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4. Место оказания услу</w:t>
      </w:r>
      <w:r>
        <w:rPr/>
        <w:t xml:space="preserve">г: учебное заведение </w:t>
      </w:r>
      <w:r>
        <w:rPr>
          <w:color w:val="000000"/>
        </w:rPr>
        <w:t xml:space="preserve">на территории города Перми, в пределах доступности от здания администрации города Перми, находящегося на Ленина, 23, с возможностью использования транспорта общего пользования (кроме такси) без пересадок, общее время в пути (от пункта отправления до пункта назначения) не должно превышать 15 минут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заключения Контракта до 30 октября 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очная, с частичным отрывом от муниципальной службы, 6 часов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/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г.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>2.4. Исполнитель осуществляет деятельность по повышению квалификации самостоятельно, без привлечения третьих лиц (за исключением привлечения преподавательского состава).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  <w:t>3. Учебный план и программы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ки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  Цель: повышение квалифика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функциональных и территориальных органов, функциональных подразделений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очная,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 Режим занятий: 6 часов в день, 2 раза в нед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Муниципальное стратегическое планирование: основные подходы и условия реализации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170"/>
        <w:gridCol w:w="1525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щность стратегического планирования, его содержание и принцип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/>
              <w:t>Анализ внешней деловой окружающей среды. Анализ ресурсного потенциала предприятия, методические подход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тоды стратегического анализ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>4.6.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цесс целеполагания. Разработка базовой стратегии и стратегических альтернатив. Процесс согласования. Контроль и оценка эффективности реализации разработанной стратег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>4.6.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труктура стратегии муниципального образования. Анализ состояния дел и тенденций развития отраслей. Оценка потенциала развития муниципального образования. Анализ системы управления: определение сильных и слабых сторон, </w:t>
            </w:r>
            <w:r>
              <w:rPr>
                <w:lang w:val="en-US"/>
              </w:rPr>
              <w:t>SWOT</w:t>
            </w:r>
            <w:r>
              <w:rPr/>
              <w:t>-анализ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 xml:space="preserve">4.6.6. 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Формулирование основных проблем. Стратегии муниципального образования. Формирование стратегического видения развития муниципального образова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системы реализации стратегии, план стратегических мероприятий, экономико-математическая модель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Цели регионального Правительства на муниципальном уровне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чи муниципального управления: определение миссии, формулирование плана, стратегия развития муниципального образования, установление соответствия между целями и направлениями развития муниципального образования и целями регионального Правительст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Формирование комплексных программ развития муниципального образова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витие межмуниципального сотрудничества и международных связе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огласование муниципальных приоритетов стратегии с приоритетом стратегий профильных региональных и федеральных министерств и ведомст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частие бизнеса в разработке стратег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заимодействие администрации муниципального образования с бизнес-сообществами, инновационным бизнесом, научной общественностью, населением, общественными организация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4.7. 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8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/>
      </w:pPr>
      <w:r>
        <w:rPr>
          <w:color w:val="000000"/>
        </w:rPr>
        <w:t>5.2.2.общий список слушателей, прошедших обучение, заверенный учебным заведением и представителем Заказчика (по форме Приложения 2 к Контракту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13:00Z</dcterms:created>
  <dc:creator>ovmsk8</dc:creator>
  <dc:description/>
  <cp:keywords/>
  <dc:language>en-US</dc:language>
  <cp:lastModifiedBy>Мохов Денис Анатольевич</cp:lastModifiedBy>
  <cp:lastPrinted>2012-05-22T09:45:00Z</cp:lastPrinted>
  <dcterms:modified xsi:type="dcterms:W3CDTF">2012-05-29T03:35:00Z</dcterms:modified>
  <cp:revision>8</cp:revision>
  <dc:subject/>
  <dc:title/>
</cp:coreProperties>
</file>