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8 мая 2012 года</w:t>
        <w:br/>
        <w:t xml:space="preserve">             17 часов 0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8 мая 2012 года в 17 часов 0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lang w:val="ru-RU" w:eastAsia="ru-RU"/>
        </w:rPr>
        <w:t>Наименование предмета запроса котировок право на заключение договора оказания услуг по устройству навигационных указателей объектов и схемы движения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ind w:firstLine="709"/>
        <w:jc w:val="both"/>
        <w:rPr/>
      </w:pPr>
      <w:r>
        <w:rPr>
          <w:bCs/>
        </w:rPr>
        <w:t>Вид услуги: устройство навигационных указателей объектов и схемы движения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зготовление навигационных указателей объектов и схемы движ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становка навигационных указателей объектов и схемы движ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эксплуатация навигационных указателей объектов и схемы движ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емонтаж навигационных указателей объектов и схемы дви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 xml:space="preserve">) </w:t>
      </w:r>
      <w:r>
        <w:rPr>
          <w:rStyle w:val="Appleconvertedspace"/>
          <w:rFonts w:cs="Arial" w:ascii="Arial" w:hAnsi="Arial"/>
          <w:color w:val="646464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646464"/>
          <w:sz w:val="18"/>
          <w:szCs w:val="18"/>
          <w:shd w:fill="FFFFFF" w:val="clear"/>
        </w:rPr>
        <w:t>«</w:t>
      </w:r>
      <w:r>
        <w:rPr>
          <w:bCs/>
        </w:rPr>
        <w:t>23» мая 2012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8 мая 2012 г. 17 часов 00 минут по местному времени, поступили 3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ействер М.Д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6, г. Пермь, ул. Елькина, 3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0 490 (Четыреста семьдесят тысяч четыреста девяносто) рублей 00 копеек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 - Дизай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Рекламно – производственное предприятие «Новая вол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Окулова, 75, корпус 8, этаж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4016, г. Пермь, ул. Елькина,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 000 (Триста шестьдесят тысяч) рублей 00 копее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 726 (Четыреста сорок тысяч семьсот двадцать шесть) рублей 00 копе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1.Отказать ООО Рекламно – производственное предприятие «Новая волна»  в принятии котировочной заявки на участие в рассмотрении и оценке котировочных заявок по причине не соответствия требованиям указанным в разделе 4 извещения о проведении котировок, а именно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выписка из единого государственного реестра юридических лиц датирована позднее, чем за один месяц до дня размещения на официальном сайте извещения о проведении запроса котировок;</w:t>
      </w:r>
    </w:p>
    <w:p>
      <w:pPr>
        <w:pStyle w:val="Normal"/>
        <w:ind w:firstLine="709"/>
        <w:jc w:val="both"/>
        <w:rPr/>
      </w:pPr>
      <w:r>
        <w:rPr>
          <w:szCs w:val="22"/>
        </w:rPr>
        <w:t>- выписка представлена в копии нотариально не заверенной.</w:t>
      </w:r>
    </w:p>
    <w:p>
      <w:pPr>
        <w:pStyle w:val="Normal"/>
        <w:rPr/>
      </w:pPr>
      <w:r>
        <w:rPr/>
        <w:tab/>
        <w:t xml:space="preserve">2. Признать победителем запроса котировок и заключить договор оказания услуг по устройству навигационных указателей объектов и схемы движения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 с ООО «Арт - Дизайн», так как цена договора, предложенная данным участником, оказалась наиболее низкой. Цена договора составляет 360 000 (Триста шестьдесят тысяч) рублей 00 копеек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54:00Z</dcterms:created>
  <dc:creator>ump15</dc:creator>
  <dc:description/>
  <cp:keywords/>
  <dc:language>en-US</dc:language>
  <cp:lastModifiedBy>АСП</cp:lastModifiedBy>
  <cp:lastPrinted>2012-04-23T12:31:00Z</cp:lastPrinted>
  <dcterms:modified xsi:type="dcterms:W3CDTF">2012-05-29T08:54:00Z</dcterms:modified>
  <cp:revision>2</cp:revision>
  <dc:subject/>
  <dc:title>ПРОТОКОЛ № 01/03-07</dc:title>
</cp:coreProperties>
</file>