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28 мая 2012 года</w:t>
        <w:br/>
        <w:t xml:space="preserve">             17 часов 3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28 мая 2012 года в 17 часов 30 минут.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право на заключение договора оказания оказать услуги по подготовке площадки путём подготовки крупно- габаритного мусора на территории ПКиО «Балатово» к вывозу и утилизации.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ind w:left="360" w:hanging="0"/>
        <w:rPr/>
      </w:pPr>
      <w:r>
        <w:rPr/>
        <w:t xml:space="preserve">Вид услуги: </w:t>
      </w:r>
    </w:p>
    <w:p>
      <w:pPr>
        <w:pStyle w:val="Normal"/>
        <w:ind w:firstLine="567"/>
        <w:rPr>
          <w:color w:val="000000"/>
        </w:rPr>
      </w:pPr>
      <w:r>
        <w:rPr/>
        <w:t>1. Разборка  остатков бетонных фундаментов: объём - 85м³ (32103)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2.  Разборка остатков кирпичных заборов: объём - 30м³  (5746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3. Разборка разрушенных бетонных площадок  вручную и механизированным способом: объём - 50</w:t>
      </w:r>
      <w:r>
        <w:rPr/>
        <w:t>м³  (35188)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4. Разборка остатков кирпичных стен: объём – 45</w:t>
      </w:r>
      <w:r>
        <w:rPr/>
        <w:t>м³  (8619)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5. Произвести сгребание всего объёма демонтированного строительного мусора в кучи механизированным способом в места, указанные Заказчико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23.05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8 мая 2012 г. 17 часов 30 минут по местному времени, поступили 2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ое управление 59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2, г. Пермь, ул. Веры Засулич, 42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000 (Четыреста пятнадцать тысяч) рублей 00 копеек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 – строительная компания «Регионстрой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Кавалерийская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0 (Двести сорок тысяч) рублей 00 копее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1.Отказать ООО «Ремонтно – строительная компания «Регионстрой» в принятии котировочной заявки на участие в рассмотрении и оценке котировочных заявок по причине не соответствия требованиям указанным в разделе 4 извещения о проведении котировок, а именно:</w:t>
      </w:r>
    </w:p>
    <w:p>
      <w:pPr>
        <w:pStyle w:val="Normal"/>
        <w:ind w:firstLine="709"/>
        <w:jc w:val="both"/>
        <w:rPr/>
      </w:pPr>
      <w:r>
        <w:rPr>
          <w:szCs w:val="22"/>
        </w:rPr>
        <w:t>- выписка из единого государственного реестра юридических лиц датирована позднее, чем за один месяц до дня размещения на официальном сайте извещения о проведении запроса котировок;</w:t>
      </w:r>
    </w:p>
    <w:p>
      <w:pPr>
        <w:pStyle w:val="Normal"/>
        <w:ind w:firstLine="709"/>
        <w:jc w:val="both"/>
        <w:rPr/>
      </w:pPr>
      <w:r>
        <w:rPr>
          <w:szCs w:val="22"/>
        </w:rPr>
        <w:t>- выписка представлена в копии нотариально не заверенной.</w:t>
      </w:r>
    </w:p>
    <w:p>
      <w:pPr>
        <w:pStyle w:val="Normal"/>
        <w:ind w:firstLine="709"/>
        <w:jc w:val="both"/>
        <w:rPr/>
      </w:pPr>
      <w:r>
        <w:rPr/>
        <w:t xml:space="preserve">2. Заключить договор </w:t>
      </w:r>
      <w:r>
        <w:rPr>
          <w:bCs/>
        </w:rPr>
        <w:t xml:space="preserve">оказания услуг по подготовке площадки путём подготовки крупно- габаритного мусора на территории ПКиО «Балатово» к вывозу и утилизации с </w:t>
      </w:r>
      <w:r>
        <w:rPr/>
        <w:t>ООО «Строительное управление 59»</w:t>
      </w:r>
      <w:r>
        <w:rPr>
          <w:bCs/>
        </w:rPr>
        <w:t>.</w:t>
      </w:r>
      <w:r>
        <w:rPr/>
        <w:t xml:space="preserve">. Цена договора составляет </w:t>
      </w:r>
      <w:r>
        <w:rPr>
          <w:sz w:val="22"/>
          <w:szCs w:val="22"/>
        </w:rPr>
        <w:t>415 000 (Четыреста пятнадцать тысяч) рублей 00 копеек.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9:00Z</dcterms:created>
  <dc:creator>ump15</dc:creator>
  <dc:description/>
  <cp:keywords/>
  <dc:language>en-US</dc:language>
  <cp:lastModifiedBy>АСП</cp:lastModifiedBy>
  <cp:lastPrinted>2012-04-23T12:31:00Z</cp:lastPrinted>
  <dcterms:modified xsi:type="dcterms:W3CDTF">2012-05-29T09:00:00Z</dcterms:modified>
  <cp:revision>3</cp:revision>
  <dc:subject/>
  <dc:title>ПРОТОКОЛ № 01/03-07</dc:title>
</cp:coreProperties>
</file>