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1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социологического исследования по проблемам развития человеческого потенциала в городе Перми, а также разработке, тиражированию и доставке доклада «Городская среда и развитие человеческого потенциала в городе Перми: проблемы, перспективы, задачи»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arshakov-mp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86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ршаков Максим Петрович 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социологического исследования по проблемам развития человеческого потенциала в городе Перми, а также разработке, тиражированию и доставке доклада «Городская среда и развитие человеческого потенциала в городе Перми: проблемы, перспективы, задачи»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0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29 Услуги, связанные с выявлением общественного мнения, прочие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– г. Пермь Место доставки доклада: г. Пермь, ул. Сибирская, 8, каб. 8 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комплекса работ: Срок выполнения первого этапа – с момента заключения Контракта до 23.09.2012 года. Срок выполнения второго этапа – с 24.09.2012 года до 01.12.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 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6.06.2012 09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3.06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.06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 xml:space="preserve">29.05.2012 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6:00Z</dcterms:created>
  <dc:creator>1</dc:creator>
  <dc:description/>
  <cp:keywords/>
  <dc:language>en-US</dc:language>
  <cp:lastModifiedBy>Your User Name</cp:lastModifiedBy>
  <dcterms:modified xsi:type="dcterms:W3CDTF">2012-05-29T07:58:00Z</dcterms:modified>
  <cp:revision>2</cp:revision>
  <dc:subject/>
  <dc:title>Извещение</dc:title>
</cp:coreProperties>
</file>