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7207"/>
      </w:tblGrid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29 </w:t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5540"/>
      </w:tblGrid>
      <w:tr>
        <w:trPr/>
        <w:tc>
          <w:tcPr>
            <w:tcW w:w="3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3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000,00 Российский рубль </w:t>
            </w:r>
          </w:p>
        </w:tc>
      </w:tr>
      <w:tr>
        <w:trPr/>
        <w:tc>
          <w:tcPr>
            <w:tcW w:w="3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ные реестра контрактов комитета 2011 года. В соответствии с условиями заключенных по результатам процедур муниципальных контрактов № СЭД-20-01-27-51 от 24.02.2011 (реестровый номер 0156300028111000005), № СЭД-20-01-27-218 от 19.07.2012 (реестровый номер 0156300028111000025) стоимость 1 часа сиделки 85 руб. * 5 400 часов (планируемый объем) = 459 000 руб. </w:t>
            </w:r>
          </w:p>
        </w:tc>
      </w:tr>
      <w:tr>
        <w:trPr/>
        <w:tc>
          <w:tcPr>
            <w:tcW w:w="3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включает в себя: расходы на оплату труда специалистов, приобретение расходных материалов, транспортные расходы, расходы по оплате налогов, таможенные пошлины, выплаченные или подлежащие выплате, страхование, обязательные и прочие расходы Исполнителя, которые могут возникнуть при исполнении условий контракта. </w:t>
            </w:r>
          </w:p>
        </w:tc>
      </w:tr>
      <w:tr>
        <w:trPr/>
        <w:tc>
          <w:tcPr>
            <w:tcW w:w="38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0000 Социальные услуги</w:t>
              <w:br/>
              <w:t>8532111 Организация социального и медико - социального обслуживания на дому граждан пожилого возраста и инвалидов, включая детей - инвалидов и подростков - инвалидов(код введен Изменением 4/2001 ОКДП, утв. Госстандартом РФ01.02.2002)</w:t>
            </w:r>
          </w:p>
        </w:tc>
      </w:tr>
      <w:tr>
        <w:trPr/>
        <w:tc>
          <w:tcPr>
            <w:tcW w:w="3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но в Техническом задании (Приложение №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6947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г, по месту жительства клиентов. 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17.12.2012. 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 на основании счета (счета-фактуры), исходя из почасовой оплаты труда. 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утверждения итогового содержательного отчета об оказании услуг, подписания итогового акта сдачи - приемки оказанных услуг на основании счета (счета-фактуры), исходя из почасовой оплаты труда. Стоимость 1 часа сиделки определяется как частное от деления цены контракта на общий объем оказываемых услуг – 5 400 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 (Пермская)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2 17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4:00Z</dcterms:created>
  <dc:creator>shabalina-si</dc:creator>
  <dc:description/>
  <cp:keywords/>
  <dc:language>en-US</dc:language>
  <cp:lastModifiedBy>shabalina-si</cp:lastModifiedBy>
  <dcterms:modified xsi:type="dcterms:W3CDTF">2012-05-29T12:04:00Z</dcterms:modified>
  <cp:revision>2</cp:revision>
  <dc:subject/>
  <dc:title/>
</cp:coreProperties>
</file>