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  <w:t>version 1</w:t>
      </w:r>
    </w:p>
    <w:p>
      <w:pPr>
        <w:pStyle w:val="Normal"/>
        <w:spacing w:lineRule="auto" w:line="240" w:before="0" w:after="0"/>
        <w:rPr/>
      </w:pPr>
      <w:r>
        <w:rPr/>
        <w:t>version 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56300007412000037 от 29.05.2012 г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чугунного ограждения набережной реки Кам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k</w:t>
            </w:r>
            <w:r>
              <w:rPr>
                <w:rFonts w:cs="Times New Roman" w:ascii="Times New Roman" w:hAnsi="Times New Roman"/>
              </w:rPr>
              <w:t>u</w:t>
            </w:r>
            <w:r>
              <w:rPr>
                <w:rFonts w:cs="Times New Roman" w:ascii="Times New Roman" w:hAnsi="Times New Roman"/>
                <w:lang w:val="en-US"/>
              </w:rPr>
              <w:t>-pb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gorodperm</w:t>
            </w:r>
            <w:r>
              <w:rPr>
                <w:rFonts w:cs="Times New Roman" w:ascii="Times New Roman" w:hAnsi="Times New Roman"/>
              </w:rPr>
              <w:t>.r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шкиров Иван Серге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  <w:gridCol w:w="5813"/>
      </w:tblGrid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овление чугунного ограждения набережной реки Кама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99 999,00 Российский рубль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максимальной цены контракта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кальный сметный расчет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3000 Услуги по обеспечению функционирования дорожного хозяйства (автомобильных дорог, мостов, тоннелей и т.п.)</w:t>
            </w:r>
          </w:p>
        </w:tc>
      </w:tr>
      <w:tr>
        <w:trPr/>
        <w:tc>
          <w:tcPr>
            <w:tcW w:w="41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8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выполняются в соответствии с техническим заданием (приложение №7 к муниципальному контракту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7419"/>
      </w:tblGrid>
      <w:tr>
        <w:trPr/>
        <w:tc>
          <w:tcPr>
            <w:tcW w:w="25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техническим заданием (приложение №7 к муниципальному контракту). 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чало выполнения работ: с даты заключения муниципального контракта; Окончание выполнения работ: 30 дней с даты заключения муниципального контракта. </w:t>
            </w:r>
          </w:p>
        </w:tc>
      </w:tr>
      <w:tr>
        <w:trPr/>
        <w:tc>
          <w:tcPr>
            <w:tcW w:w="25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1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м для рассмотрения и последующей оплаты (в порядке, установленном настоящим муниципальным контрактом) выполненных Подрядчиком объемов работ являются акты приемки выполненных работ по форме КС-2, справки о стоимости выполненных работ и затрат по форме КС-3, счет-фактура предоставляемые Заказчику в срок до 23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5098"/>
      </w:tblGrid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бюджетной классификации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5098"/>
      </w:tblGrid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г.Пермь, ул. Ленина, 25, каб.1 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0.05.2012 09:00 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08.06.2012 11:00 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Основной текст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Iceouttxt56">
    <w:name w:val="iceouttxt5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4">
    <w:name w:val="iceouttxt4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Style14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Знак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48:00Z</dcterms:created>
  <dc:creator>Третьякова Елена Юрьевна</dc:creator>
  <dc:description/>
  <cp:keywords/>
  <dc:language>en-US</dc:language>
  <cp:lastModifiedBy>Третьякова Елена Юрьевна</cp:lastModifiedBy>
  <cp:lastPrinted>2011-07-22T10:20:00Z</cp:lastPrinted>
  <dcterms:modified xsi:type="dcterms:W3CDTF">2012-05-30T05:52:00Z</dcterms:modified>
  <cp:revision>41</cp:revision>
  <dc:subject/>
  <dc:title/>
</cp:coreProperties>
</file>