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4275" w:leader="none"/>
        </w:tabs>
        <w:suppressAutoHyphens w:val="true"/>
        <w:ind w:left="-142" w:hanging="0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4275" w:leader="none"/>
        </w:tabs>
        <w:suppressAutoHyphens w:val="true"/>
        <w:ind w:left="-142" w:hanging="0"/>
        <w:jc w:val="right"/>
        <w:outlineLvl w:val="0"/>
        <w:rPr/>
      </w:pPr>
      <w:r>
        <w:rPr>
          <w:rFonts w:cs="Times New Roman" w:ascii="Times New Roman" w:hAnsi="Times New Roman"/>
          <w:szCs w:val="24"/>
        </w:rPr>
        <w:t>к Извещению</w:t>
      </w:r>
      <w:r>
        <w:rPr>
          <w:rFonts w:cs="Times New Roman" w:ascii="Times New Roman" w:hAnsi="Times New Roman"/>
          <w:szCs w:val="24"/>
          <w:lang w:val="ru-RU"/>
        </w:rPr>
        <w:t xml:space="preserve"> № 3005/1-12</w:t>
      </w:r>
      <w:r>
        <w:rPr>
          <w:rFonts w:cs="Times New Roman" w:ascii="Times New Roman" w:hAnsi="Times New Roman"/>
          <w:szCs w:val="24"/>
        </w:rPr>
        <w:t xml:space="preserve">  от</w:t>
      </w:r>
      <w:r>
        <w:rPr>
          <w:rFonts w:cs="Times New Roman" w:ascii="Times New Roman" w:hAnsi="Times New Roman"/>
          <w:szCs w:val="24"/>
          <w:lang w:val="ru-RU"/>
        </w:rPr>
        <w:t xml:space="preserve"> 30.05.2012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на оказание услуг по проведению </w:t>
      </w:r>
      <w:r>
        <w:rPr>
          <w:rFonts w:cs="Times New Roman" w:ascii="Times New Roman" w:hAnsi="Times New Roman"/>
          <w:color w:val="000000"/>
        </w:rPr>
        <w:t>фестиваля «</w:t>
      </w:r>
      <w:r>
        <w:rPr>
          <w:rFonts w:cs="Times New Roman" w:ascii="Times New Roman" w:hAnsi="Times New Roman"/>
          <w:color w:val="000000"/>
          <w:lang w:val="en-US"/>
        </w:rPr>
        <w:t>ExtremeFest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en-US"/>
        </w:rPr>
        <w:t>Loca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Hero</w:t>
      </w:r>
      <w:r>
        <w:rPr>
          <w:rFonts w:cs="Times New Roman" w:ascii="Times New Roman" w:hAnsi="Times New Roman"/>
          <w:color w:val="000000"/>
        </w:rPr>
        <w:t xml:space="preserve">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вященного открытию летнего сезона в пермском экстрим-пар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в рамках проекта «Город-Парк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Учреждение «Агентство социокультурных проектов»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обеспечивает проведение </w:t>
      </w:r>
      <w:r>
        <w:rPr>
          <w:rFonts w:cs="Times New Roman" w:ascii="Times New Roman" w:hAnsi="Times New Roman"/>
          <w:color w:val="000000"/>
        </w:rPr>
        <w:t>фестиваля «</w:t>
      </w:r>
      <w:r>
        <w:rPr>
          <w:rFonts w:cs="Times New Roman" w:ascii="Times New Roman" w:hAnsi="Times New Roman"/>
          <w:color w:val="000000"/>
          <w:lang w:val="en-US"/>
        </w:rPr>
        <w:t>ExtremeFest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en-US"/>
        </w:rPr>
        <w:t>Loca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Hero</w:t>
      </w:r>
      <w:r>
        <w:rPr>
          <w:rFonts w:cs="Times New Roman" w:ascii="Times New Roman" w:hAnsi="Times New Roman"/>
          <w:color w:val="000000"/>
        </w:rPr>
        <w:t>», посвященного открытию летнего сезона в пермском экстрим-парке в рамках проекта «Город-Парк»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и место проведения мероприятий: г. Пермь, Дзержинский район, сквер по ул. Екатерининская, с 11.00 до 20.00, 12 июня 2012 года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Исполнителя: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еспечение программы: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Обеспечение программы необходимым звуковым оборудованием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-Комплект звукоусилительного оборудования – не менее 10 кВт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иторы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-Микшерный пульт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диомикрофоны – не менее 3 штук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мутация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вуковоспроизводящее оборудование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оутбук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служивание звукового оборудования (Звукооператор, работа техников)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тол для дидже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2.2.1.2. Обеспечение места проведения программы сценическим оборудование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иум, размер не менее 4х3 м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 Обеспечение охраны общественного порядка в течение всей программы – не менее 7 человек охраны. Выход охраны на объект за 60 минут до начала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 Обеспечение работы бесплатных биотуалетов для посетителей – не менее 3-х туалетов, а также их содержание в нормативном состоянии в течение всего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 Оформление площадок в соответствии со сценарным планом, с указанием названий площадок (согласовать макеты с Заказчиком)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Обеспечение мероприятия полиграфической продукцией (бейджи для участников мероприятия)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Наполнение мероприятия культурной программой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дборка фонограмм, согласование с Заказчиком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аботы ди-джеев (не менее 2-х человек),согласованных с Заказчиком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аботы ведущего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костюмы и реквизит – в соответствии с тематикой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2.7. Обеспечить уборку территории до, во время и после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2.8. Осуществить деятельность по проведению мероприятия после передачи площадки Исполнителю представителями администрации районов. Сдать площадку представителю районной администрации после проведения мероприятия в первоначальном состояни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Предоставить Заказчику фотоотчет о проведении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еспечить дежурство скорой медицинской помощи на весь период проведения мероприятии (не менее одной машины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7:00Z</dcterms:created>
  <dc:creator>МЕсто</dc:creator>
  <dc:description/>
  <dc:language>en-US</dc:language>
  <cp:lastModifiedBy>Пользователь Windows</cp:lastModifiedBy>
  <cp:lastPrinted>2012-05-23T12:42:00Z</cp:lastPrinted>
  <dcterms:modified xsi:type="dcterms:W3CDTF">2012-05-30T05:47:00Z</dcterms:modified>
  <cp:revision>2</cp:revision>
  <dc:subject/>
  <dc:title/>
</cp:coreProperties>
</file>