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Извещение о проведении открытого аукциона в элек</w:t>
      </w:r>
      <w:r>
        <w:rPr/>
        <w:t>тронной форме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4"/>
        <w:gridCol w:w="5491"/>
      </w:tblGrid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46812000014 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подъездов и подходов к объектам социальной сферы Индустриального района г. Перми. 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6"/>
        <w:gridCol w:w="8209"/>
      </w:tblGrid>
      <w:tr>
        <w:trPr/>
        <w:tc>
          <w:tcPr>
            <w:tcW w:w="1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1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1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7364"/>
      </w:tblGrid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bu_blagindus@mail.ru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277577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277577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арова Татьяна Николаевна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6131"/>
      </w:tblGrid>
      <w:tr>
        <w:trPr/>
        <w:tc>
          <w:tcPr>
            <w:tcW w:w="4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по капитальному ремонту подъездов и подходов к объектам социальной сферы Индустриального района г. Перми. </w:t>
            </w:r>
          </w:p>
        </w:tc>
      </w:tr>
      <w:tr>
        <w:trPr/>
        <w:tc>
          <w:tcPr>
            <w:tcW w:w="4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 339 489,67 Российский рубль 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40367 Устройство оснований и покрытий из асфальтобетонной смеси</w:t>
            </w:r>
          </w:p>
        </w:tc>
      </w:tr>
      <w:tr>
        <w:trPr/>
        <w:tc>
          <w:tcPr>
            <w:tcW w:w="4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7"/>
        <w:gridCol w:w="6788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78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. Пермь, Индустриальный район. Объекты выполнения работ указаны в техническом задании (приложение № 1 к контракту). 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78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с даты заключения контракта. Окончание выполнения работ: 28 сентября 2012 год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99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6 974,4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9"/>
        <w:gridCol w:w="7996"/>
      </w:tblGrid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834 872,42 Российский рубль 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99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• безотзывной банковской гарантии, выданной банком или иной кредитной организацией, • договора поручительства, •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102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935018365 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1"/>
        <w:gridCol w:w="1474"/>
      </w:tblGrid>
      <w:tr>
        <w:trPr/>
        <w:tc>
          <w:tcPr>
            <w:tcW w:w="8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.06.2012 09:00 </w:t>
            </w:r>
          </w:p>
        </w:tc>
      </w:tr>
      <w:tr>
        <w:trPr/>
        <w:tc>
          <w:tcPr>
            <w:tcW w:w="8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06.2012 </w:t>
            </w:r>
          </w:p>
        </w:tc>
      </w:tr>
      <w:tr>
        <w:trPr/>
        <w:tc>
          <w:tcPr>
            <w:tcW w:w="8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2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03:00Z</dcterms:created>
  <dc:creator>ump15</dc:creator>
  <dc:description/>
  <cp:keywords/>
  <dc:language>en-US</dc:language>
  <cp:lastModifiedBy>Опер2</cp:lastModifiedBy>
  <cp:lastPrinted>2010-08-24T14:43:00Z</cp:lastPrinted>
  <dcterms:modified xsi:type="dcterms:W3CDTF">2012-05-30T09:03:00Z</dcterms:modified>
  <cp:revision>2</cp:revision>
  <dc:subject/>
  <dc:title>ПРОТОКОЛ № 01/03-07</dc:title>
</cp:coreProperties>
</file>