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6245"/>
      </w:tblGrid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24 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урн в границах улично-дорожной сети </w:t>
            </w:r>
          </w:p>
        </w:tc>
      </w:tr>
      <w:tr>
        <w:trPr/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7423"/>
      </w:tblGrid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874"/>
      </w:tblGrid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395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урн в границах улично-дорожной сети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8 194,94 Российский рубль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та прилагается в разделе "Сопроводительная документация"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Установка урн 100 шт. Состав работ: - Подготовка ямы для установки и бетонирования стойки урны, размер ямы 0,4*0,3*0,6 - Установка урн с бетонированием стоек. Класс бетона B15 V=7,2м3 2 Урны (технические характеристики) 100 шт. Урны для мусора металлические (листовая сталь толщиной не менее 2мм, марка стали 08пс -20пс ): объемом 48 литров, на одной металлической стойке, грунтовка и покраска урн (цвет черный); на шарнирах. 3 Вывозка мусора на полигон ТБО для захоронения 7,2м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6951"/>
      </w:tblGrid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до 30 июля 2012 года.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контрольной проверки (Приложение № 7), Акт о приемке выполненных работ формы КС-2, Справка о стоимости выполненных работ и затрат формы КС-3 и счет-фактура, ежемесячно предоставляемые Заказчику в срок до 25 числа текущего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3 0409 7963314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5003"/>
      </w:tblGrid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2 09:00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10:00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агается в разделе "Сопроводительная документация"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24:00Z</dcterms:created>
  <dc:creator>Опер2</dc:creator>
  <dc:description/>
  <cp:keywords/>
  <dc:language>en-US</dc:language>
  <cp:lastModifiedBy>Опер2</cp:lastModifiedBy>
  <dcterms:modified xsi:type="dcterms:W3CDTF">2012-05-30T09:24:00Z</dcterms:modified>
  <cp:revision>2</cp:revision>
  <dc:subject/>
  <dc:title/>
</cp:coreProperties>
</file>