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мая 2012 года №085630000021200003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 __ » ________ 2012 г. № _____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тановке искусственных неров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на улице Гашкова Мотовилихинского района города Перми</w:t>
      </w:r>
    </w:p>
    <w:p>
      <w:pPr>
        <w:pStyle w:val="Normal"/>
        <w:spacing w:lineRule="auto" w:line="240" w:before="0" w:after="0"/>
        <w:ind w:left="709" w:right="70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70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производит работы по</w:t>
        <w:tab/>
        <w:t>устройству искусственных неровностей в соответствии с ГОСТ Р 52605-2006, данным техническим заданием и проектом организации дорожного движения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</w:t>
        <w:tab/>
        <w:t>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 Требования, предъявляемые к выполнению работ по устройству искусственных неровностей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  <w:t xml:space="preserve">Устройство монолитных искусственных неровностей с трапециевидным поперечным профилем и продольным профил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(ГОСТ Р 52605-2006).</w:t>
      </w:r>
    </w:p>
    <w:p>
      <w:pPr>
        <w:pStyle w:val="Normal"/>
        <w:spacing w:lineRule="auto" w:line="240" w:before="0" w:after="0"/>
        <w:ind w:left="709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  <w:tab/>
        <w:t xml:space="preserve">При устройстве искусственных неровностей используется горячая асфальтобетонная мелкозернистая смесь типа Б мар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>Длина искусственных неровностей выбирается исходя из максимально допустимой скорости движения транспортных средств 20 км/ч в пределах указанных в таблице 1 ГОСТ Р 52605-2006. Высота гребня искусственных неровностей должна быть в пределах от 0,06 до 0,07 м.</w:t>
      </w:r>
    </w:p>
    <w:p>
      <w:pPr>
        <w:pStyle w:val="Normal"/>
        <w:spacing w:lineRule="auto" w:line="240" w:before="0" w:after="0"/>
        <w:ind w:left="709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ъем и место выполнения работ</w:t>
      </w:r>
    </w:p>
    <w:p>
      <w:pPr>
        <w:pStyle w:val="Normal"/>
        <w:spacing w:before="0" w:after="0"/>
        <w:ind w:left="709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.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протяженность искусственных неровностей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6 пог. метров.</w:t>
      </w:r>
    </w:p>
    <w:p>
      <w:pPr>
        <w:pStyle w:val="Normal"/>
        <w:spacing w:before="0" w:after="0"/>
        <w:ind w:left="70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</w:t>
        <w:tab/>
        <w:t>г. Пермь, Мотовилихинский р-н, ул. Гашкова у домов № 22, 24, 26,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709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4:00Z</dcterms:created>
  <dc:creator>Наталия Дьякова</dc:creator>
  <dc:description/>
  <cp:keywords/>
  <dc:language>en-US</dc:language>
  <cp:lastModifiedBy>kshirinkina</cp:lastModifiedBy>
  <cp:lastPrinted>2012-04-11T12:06:00Z</cp:lastPrinted>
  <dcterms:modified xsi:type="dcterms:W3CDTF">2012-05-24T12:42:00Z</dcterms:modified>
  <cp:revision>4</cp:revision>
  <dc:subject/>
  <dc:title/>
</cp:coreProperties>
</file>