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rPr/>
      </w:pPr>
      <w:r>
        <w:rPr/>
        <w:t>version 1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56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2000036 от  29.05.2012 г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капитального ремонта ул. Василия Каменского от ул.Зои Космодемьянской до ул. Углеуральско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7525"/>
      </w:tblGrid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mk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en-US"/>
              </w:rPr>
              <w:t>-pb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gorodperm</w:t>
            </w:r>
            <w:r>
              <w:rPr>
                <w:rFonts w:cs="Times New Roman" w:ascii="Times New Roman" w:hAnsi="Times New Roman"/>
              </w:rPr>
              <w:t>.ru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иров Иван Сергеевич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капитального ремонта ул.Василия Каменского от ул.Зои Космодемьянской до ул. Углеуральско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98 603,00 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531 Проектно - изыскательские  работы  (в  том  числе  для строительства будущих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е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7912"/>
      </w:tblGrid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00, Пермский край, г.Пермь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ачало выполнения работ со дня заключения догов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дачи проектной документации в Экспертизу – не позднее 90 календарных дней с момента заключения муниципального контракта на разработку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 предоставления заказчику документации, с учётом получения положительного заключения государственной экспертизы – не позднее 150 дней с момента заключения муниципального контракта на разработку проект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930,1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29580,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беспечения исполнения муниципального контракта определяется участником аукциона самостоятельно. Способы обеспечения исполнения муниципального контракта: I. Договор поручительства; II. Безотзывная банковская гарантия, выданная банком или иной кредитной организацией;; III. Залог денежных средств, в том числе в форме вклада (депозит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определены в разделе VII аукционной документации 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440181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Информация о </w:t>
      </w:r>
      <w:r>
        <w:rPr/>
        <w:t>документации об аукционе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56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9"/>
        <w:gridCol w:w="3235"/>
      </w:tblGrid>
      <w:tr>
        <w:trPr/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2 09:00 </w:t>
            </w:r>
          </w:p>
        </w:tc>
      </w:tr>
      <w:tr>
        <w:trPr/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3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6.2012 </w:t>
            </w:r>
          </w:p>
        </w:tc>
      </w:tr>
      <w:tr>
        <w:trPr/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6.2012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Calibri" w:hAnsi="Calibri" w:cs="Calibri"/>
    </w:rPr>
  </w:style>
  <w:style w:type="character" w:styleId="Style15">
    <w:name w:val="Текст выноски Знак"/>
    <w:basedOn w:val="Style13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02:00Z</dcterms:created>
  <dc:creator>Третьякова Елена Юрьевна</dc:creator>
  <dc:description/>
  <cp:keywords/>
  <dc:language>en-US</dc:language>
  <cp:lastModifiedBy>Исаков Алексей Иванович</cp:lastModifiedBy>
  <cp:lastPrinted>2012-05-29T17:04:00Z</cp:lastPrinted>
  <dcterms:modified xsi:type="dcterms:W3CDTF">2012-05-30T05:02:00Z</dcterms:modified>
  <cp:revision>2</cp:revision>
  <dc:subject/>
  <dc:title/>
</cp:coreProperties>
</file>