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24"/>
          <w:szCs w:val="24"/>
        </w:rPr>
        <w:t>на право заключения муниципального контракта на поставку</w:t>
      </w:r>
      <w:r>
        <w:rPr>
          <w:sz w:val="24"/>
          <w:szCs w:val="24"/>
        </w:rPr>
        <w:t xml:space="preserve"> мебели детской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Муниципального автономного дошкольного образовательного учреждения 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Центр развития ребенка – детский сад №371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«30» мая 2012  года</w:t>
        <w:br/>
        <w:tab/>
        <w:tab/>
        <w:tab/>
        <w:tab/>
        <w:tab/>
        <w:tab/>
        <w:tab/>
        <w:tab/>
        <w:tab/>
        <w:tab/>
        <w:t xml:space="preserve">       12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занцева Окс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шивцева Наталья Садик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лейник Еле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сина Ило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цкова Людмил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color w:val="000000"/>
          <w:sz w:val="24"/>
          <w:szCs w:val="24"/>
        </w:rPr>
        <w:t>на право заключения муниципального контракта на поставку</w:t>
      </w:r>
      <w:r>
        <w:rPr>
          <w:sz w:val="24"/>
          <w:szCs w:val="24"/>
        </w:rPr>
        <w:t xml:space="preserve"> мебели детской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для Муниципального автономного дошкольного образовательного учреждения «Центр развития ребенка – детский сад №371» г. Перми  (извещение №1 от «23» мая 2012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3» мая 2012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АДОУ «ЦРР -   детский сад №371» г. Перми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20 0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а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толы детские регулируемые 48 штук, стулья детские 110 штук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Бабушкина, 4</w:t>
      </w: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товара в течение 10 дней с момента заключения контракта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товара должна быть указана с учетом затрат на транспортировку, страхование, погрузочно-разгрузочные работы, уплату налогов, таможенных пошлин, сборов и других обязательных платежей в соответствии с действующим законодательством</w:t>
      </w: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: авансирование не предусмотрено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Оплата за поставленный товар производится денежными средствами на расчетный счет победителя по факту поставки в течение 10 банковских дней при наличии счетов-фактур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i/>
          <w:sz w:val="24"/>
          <w:szCs w:val="24"/>
        </w:rPr>
        <w:t>не поступило ни одной (ноль) котировочной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 ОТСУТСТВУЮ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На основании «Положения о закупке</w:t>
      </w:r>
      <w:r>
        <w:rPr/>
        <w:t xml:space="preserve"> </w:t>
      </w:r>
      <w:r>
        <w:rPr>
          <w:sz w:val="24"/>
          <w:szCs w:val="24"/>
        </w:rPr>
        <w:t xml:space="preserve">товаров, работ, услуг для нуж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ДОУ «ЦРР – детский сад № 371» г. Перми» Заказчик вправе осуществить  повторную закупку способом запроса котировок, при этом Заказчик вправе изменить условия исполнения договора (п.15.5.8)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tLeast" w:line="24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         </w:t>
            </w:r>
            <w:r>
              <w:rPr/>
              <w:t>О.Ю Казан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16"/>
                <w:szCs w:val="16"/>
              </w:rPr>
              <w:t xml:space="preserve">_________________        </w:t>
            </w:r>
            <w:r>
              <w:rPr/>
              <w:t xml:space="preserve">Н.С.  Вшивцев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        </w:t>
            </w:r>
            <w:r>
              <w:rPr/>
              <w:t>Е.Н. Алейник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tLeast" w:line="24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  <w:r>
              <w:rPr/>
              <w:t xml:space="preserve">      И.Н. Сас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240"/>
              <w:ind w:left="601" w:right="11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      </w:t>
            </w:r>
            <w:r>
              <w:rPr/>
              <w:t xml:space="preserve">Л.А. Руц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08" w:gutter="0" w:header="0" w:top="284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14:00Z</dcterms:created>
  <dc:creator>Институт госзакупок РАГС</dc:creator>
  <dc:description/>
  <cp:keywords/>
  <dc:language>en-US</dc:language>
  <cp:lastModifiedBy>www.PHILka.RU</cp:lastModifiedBy>
  <cp:lastPrinted>2012-05-30T15:33:00Z</cp:lastPrinted>
  <dcterms:modified xsi:type="dcterms:W3CDTF">2012-05-30T12:33:00Z</dcterms:modified>
  <cp:revision>3</cp:revision>
  <dc:subject/>
  <dc:title>ПРОТОКОЛ ОЦЕНКИ И СОПОСТАВЛЕНИЯ ЗАЯВОК НА УЧАСТИЕ В КОНКУРСЕ</dc:title>
</cp:coreProperties>
</file>