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ий МАДОУ №371 г. Перми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Ю. Казанцева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1021"/>
        <w:gridCol w:w="1328"/>
        <w:gridCol w:w="956"/>
        <w:gridCol w:w="1071"/>
        <w:gridCol w:w="1521"/>
        <w:gridCol w:w="892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бо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спондент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няя цена за единицу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обходимое количество товаров шт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иДер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мпериал-строй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Парта"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,6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546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8,33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иод изучения рынка: с  14 мая  2012 г. по 18 мая 2012 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ами информации для установления начальной (максимальной) цены контракта является исследование рынка работ, определенные МАОУ №371  путем расчета среднерыночной цены товаров, исходя из информации полученной от поставщиков</w:t>
      </w:r>
    </w:p>
    <w:tbl>
      <w:tblPr>
        <w:tblW w:w="6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2"/>
      </w:tblGrid>
      <w:tr>
        <w:trPr>
          <w:trHeight w:val="247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«ЛиДер» г. Пермь, ул. Пушкарская, 51, оф. 7</w:t>
            </w:r>
          </w:p>
        </w:tc>
      </w:tr>
      <w:tr>
        <w:trPr>
          <w:trHeight w:val="247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ПО "Империал-строй"  г. Москва</w:t>
            </w:r>
          </w:p>
        </w:tc>
      </w:tr>
      <w:tr>
        <w:trPr>
          <w:trHeight w:val="247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"Парта"   г. Пермь, ул. Г.Хасана, 54, оф. 1, эт.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максимальная цена муниципального контракта (после округления) составляет 120000,00 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я провела _____________________ И.Н. Сасин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5:00Z</dcterms:created>
  <dc:creator>Илона</dc:creator>
  <dc:description/>
  <dc:language>en-US</dc:language>
  <cp:lastModifiedBy>Илона</cp:lastModifiedBy>
  <cp:lastPrinted>2012-05-30T13:06:00Z</cp:lastPrinted>
  <dcterms:modified xsi:type="dcterms:W3CDTF">2012-05-30T07:06:00Z</dcterms:modified>
  <cp:revision>3</cp:revision>
  <dc:subject/>
  <dc:title/>
</cp:coreProperties>
</file>