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</w:rPr>
        <w:t xml:space="preserve">ИЗМЕНЕНИЯ в </w:t>
      </w:r>
      <w:r>
        <w:rPr>
          <w:caps/>
          <w:sz w:val="24"/>
          <w:szCs w:val="26"/>
        </w:rPr>
        <w:t>протокол № 3 от 28.05.2012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</w:rPr>
        <w:t xml:space="preserve">по </w:t>
      </w:r>
      <w:r>
        <w:rPr>
          <w:b/>
          <w:sz w:val="22"/>
          <w:szCs w:val="22"/>
        </w:rPr>
        <w:t>проведен</w:t>
      </w:r>
      <w:r>
        <w:rPr>
          <w:b/>
          <w:sz w:val="22"/>
          <w:szCs w:val="22"/>
          <w:lang w:val="ru-RU"/>
        </w:rPr>
        <w:t>ию</w:t>
      </w:r>
      <w:r>
        <w:rPr>
          <w:b/>
          <w:sz w:val="22"/>
          <w:szCs w:val="22"/>
        </w:rPr>
        <w:t xml:space="preserve"> работ по текущему ремонту здания муниципального автономного дошкольного образовательного учреждения «Детский сад № 247» г.Перми по адресу: 614113 г.Пермь, ул.Маршала Рыбалко 100а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03.05.2012г.)</w:t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28 ма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допущенной технической ошибкой протокол №3 от 28.05.2012. читать в новой редакции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0"/>
        <w:gridCol w:w="3907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нькова Анна Владими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лватых Ирина Александ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утова Елена Владими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акулова Наталья Викто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цкая Ирина Ива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ind w:left="2832" w:hanging="2832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дошкольное образовательно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/>
        <w:t>учреждение «Детский сад №247» г.Перм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113, г. Пермь, ул. М. Рыбалко, 100 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  <w:r>
        <w:rPr/>
        <w:t>(342) 282-74-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 </w:t>
      </w:r>
      <w:r>
        <w:rPr>
          <w:sz w:val="22"/>
          <w:szCs w:val="22"/>
        </w:rPr>
        <w:t>Проведение работ по текущему ремонту здания муниципального автономного дошкольного образовательного учреждения «Детский сад № 247» г.Перми по адресу: 614113 г.Пермь, ул.Маршала Рыбалко 100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11 063 979,99 (Одиннадцать миллионов шестьдесят три тысячи девятьсот семьдесят девять рублей 99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 25.05.2012(протокол рассмотрения заявок на участие в открытом конкурсе от 25.05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участника конкурса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о-монтажный трест №6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Кировоградская, 1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614990, ул.Окулова, 8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тройПерспектив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8 г. Пермь ул. Екатериненская,141 офс. 13/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крополь -М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Россия, Пермский край, г.Пермь, ул.Веселая д.1 оф.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 на 4 листах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анько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лватых И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утова Е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акул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цкая И.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анько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лватых И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утова Е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акул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цкая И.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36"/>
        <w:gridCol w:w="2504"/>
      </w:tblGrid>
      <w:tr>
        <w:trPr>
          <w:trHeight w:val="424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нькова Анна Владими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лватых Ирина Александ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утова Елена Владими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акулова Наталья Викто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 секретарь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цкая Ирина Иван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29:00Z</dcterms:created>
  <dc:creator>ump15</dc:creator>
  <dc:description/>
  <cp:keywords/>
  <dc:language>en-US</dc:language>
  <cp:lastModifiedBy>hikmatova</cp:lastModifiedBy>
  <cp:lastPrinted>2012-05-30T16:17:00Z</cp:lastPrinted>
  <dcterms:modified xsi:type="dcterms:W3CDTF">2012-05-30T10:18:00Z</dcterms:modified>
  <cp:revision>10</cp:revision>
  <dc:subject/>
  <dc:title>ПРОТОКОЛ № 01/03-07</dc:title>
</cp:coreProperties>
</file>