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8 от 30 мая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оказание услуг по охране объекта - места массового отдыха у воды с находящимся там имуществом согласно Перечню в микрорайоне КамГЭС в Орджоникидзевском районе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а услуг</w:t>
            </w:r>
          </w:p>
        </w:tc>
      </w:tr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 в соответствии с Федеральным законом «О частной детективной и охранной деятельности в Российской Федерации» от 11.03.1992 г. № 2487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беспечить охрану объекта и сохранность находящегося на его территории имущества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сто оказания услуг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(Пермский край), Орджоникидзевский район, микрорайон КамГ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бъект охран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массового отдыха у воды с находящимся там имуществом согласно Перечню (приложение № 3 к проекту муниципального контракта)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остов охраны: от 1 до 2 посто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личество охранников: дв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 предъявления требовани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01:00Z</dcterms:created>
  <dc:creator>nekrasov</dc:creator>
  <dc:description/>
  <cp:keywords/>
  <dc:language>en-US</dc:language>
  <cp:lastModifiedBy>Пользователь</cp:lastModifiedBy>
  <cp:lastPrinted>2012-03-12T10:55:00Z</cp:lastPrinted>
  <dcterms:modified xsi:type="dcterms:W3CDTF">2012-05-30T03:27:00Z</dcterms:modified>
  <cp:revision>12</cp:revision>
  <dc:subject/>
  <dc:title>Требования к лоту № 4</dc:title>
</cp:coreProperties>
</file>