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48 от 30 ма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оказание </w:t>
      </w:r>
      <w:r>
        <w:rPr>
          <w:sz w:val="24"/>
          <w:szCs w:val="24"/>
        </w:rPr>
        <w:t>услуг по охран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ъекта - места массового отдыха у воды с находящимся там имуществом согласно Перечню в микрорайоне КамГЭС  в Орджоникидзевском районе города Перми</w:t>
      </w:r>
      <w:r>
        <w:rPr>
          <w:rStyle w:val="Emphasis"/>
          <w:i w:val="false"/>
          <w:sz w:val="24"/>
          <w:szCs w:val="24"/>
        </w:rPr>
        <w:t xml:space="preserve"> 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хра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 - места массового отдыха у воды с находящимся там имуществом согласно Перечню в микрорайоне КамГЭС  в Орджоникидзевском районе города Перми должны быть выполнены в полном соответствии с техническим заданием (Приложение № 1 к Извещению) и  расчетом стоимости (Приложение №2) и проектом муниципального контракта (Приложение №4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расчету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оказания услуг с 21 июня по 12 сентября 2012 г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оплату налогов, сборов и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 400 рублей 00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09 июня 2012г. Заседание котировочной комиссии по рассмотрению заявок состоится 13 июн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458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Пользователь</cp:lastModifiedBy>
  <cp:lastPrinted>2012-05-30T15:19:00Z</cp:lastPrinted>
  <dcterms:modified xsi:type="dcterms:W3CDTF">2012-05-30T09:22:00Z</dcterms:modified>
  <cp:revision>24</cp:revision>
  <dc:subject/>
  <dc:title>ИЗВЕЩЕНИЕ № __ от «___» __________ 200 _ года </dc:title>
</cp:coreProperties>
</file>