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8 от 30 мая  2012 г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53" w:after="0"/>
        <w:ind w:right="2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autoSpaceDE w:val="false"/>
        <w:spacing w:before="77" w:after="0"/>
        <w:ind w:left="370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проект)</w:t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autoSpaceDE w:val="false"/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autoSpaceDE w:val="false"/>
        <w:spacing w:before="77" w:after="0"/>
        <w:ind w:left="370" w:hanging="0"/>
        <w:jc w:val="both"/>
        <w:rPr>
          <w:bCs/>
          <w:spacing w:val="-1"/>
          <w:sz w:val="22"/>
          <w:szCs w:val="22"/>
        </w:rPr>
      </w:pPr>
      <w:r>
        <w:rPr>
          <w:spacing w:val="-3"/>
          <w:sz w:val="22"/>
          <w:szCs w:val="22"/>
        </w:rPr>
        <w:t xml:space="preserve">г. Пермь                                                                                   </w:t>
      </w:r>
      <w:r>
        <w:rPr>
          <w:sz w:val="22"/>
          <w:szCs w:val="22"/>
        </w:rPr>
        <w:t xml:space="preserve">                  __________ 2012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autoSpaceDE w:val="false"/>
        <w:spacing w:before="77" w:after="0"/>
        <w:ind w:firstLine="37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43" w:leader="none"/>
        </w:tabs>
        <w:autoSpaceDE w:val="false"/>
        <w:spacing w:before="77" w:after="0"/>
        <w:ind w:firstLine="900"/>
        <w:jc w:val="both"/>
        <w:rPr/>
      </w:pPr>
      <w:r>
        <w:rPr>
          <w:b/>
          <w:bCs/>
          <w:spacing w:val="-1"/>
          <w:sz w:val="22"/>
          <w:szCs w:val="22"/>
        </w:rPr>
        <w:t>Муниципальное казённое учреждение «Благоустройство Орджоникидзевского район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</w:t>
      </w:r>
      <w:r>
        <w:rPr>
          <w:b/>
          <w:bCs/>
          <w:spacing w:val="-1"/>
          <w:sz w:val="22"/>
          <w:szCs w:val="22"/>
        </w:rPr>
        <w:t>Некрасова Николая Ивановича</w:t>
      </w:r>
      <w:r>
        <w:rPr>
          <w:bCs/>
          <w:spacing w:val="-1"/>
          <w:sz w:val="22"/>
          <w:szCs w:val="22"/>
        </w:rPr>
        <w:t xml:space="preserve">, действующего на основании Устава, с одной стороны,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____________ и лицензии, выданной __________, на основании решения котировочной комиссии (протокол от _________2012 г. № ____)   заключили настоящий контракт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1.1. Исполнитель</w:t>
      </w:r>
      <w:r>
        <w:rPr>
          <w:sz w:val="22"/>
          <w:szCs w:val="22"/>
        </w:rPr>
        <w:t xml:space="preserve"> обязуется оказать в соответствии с Федеральным Законом «О частной детективной и охранной деятельности в Российской Федерации» от 11.03.1992 г. № 2487-1 услуги по охран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ъекта - </w:t>
      </w:r>
      <w:r>
        <w:rPr>
          <w:b/>
          <w:sz w:val="22"/>
          <w:szCs w:val="22"/>
        </w:rPr>
        <w:t>места массового отдыха у воды с находящимся там имуществом согласно Перечню (Приложение № 3)  в микрорайоне КамГЭС  в Орджоникидзевском районе города Перми</w:t>
      </w:r>
      <w:r>
        <w:rPr>
          <w:color w:val="000000"/>
          <w:sz w:val="22"/>
          <w:szCs w:val="22"/>
        </w:rPr>
        <w:t xml:space="preserve">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.2.</w:t>
      </w:r>
      <w:r>
        <w:rPr>
          <w:sz w:val="22"/>
          <w:szCs w:val="22"/>
        </w:rPr>
        <w:t xml:space="preserve"> Исполнитель обязуется обеспечить оказание услуг, указанных в п. 1.2 настоящего договора, в соответствии с приложениями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техническим заданием (Приложение № 1), </w:t>
      </w:r>
    </w:p>
    <w:p>
      <w:pPr>
        <w:pStyle w:val="Normal"/>
        <w:jc w:val="both"/>
        <w:rPr/>
      </w:pPr>
      <w:r>
        <w:rPr>
          <w:sz w:val="22"/>
          <w:szCs w:val="22"/>
        </w:rPr>
        <w:t>-расчетом стоимости  охраны места массового отдыха (Приложение № 2),</w:t>
      </w: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</w:rPr>
        <w:t>Перечнем имущества  на территории места массового отдыха (Приложение № 3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3. В день выставления постов Исполнителем, стороны составляют Акт о выставлении постов на объекте и принятии под охрану объекта и находящегося на его территории имущества, который прилагается к контракту, становясь его неотъемлемой частью с момента предоставл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4. Объект принимается под охрану без предъявления требований к его технической оснащенност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5. Третьи лица – владельцы имущества, входящего в Перечень (Приложение № 3),  вправе требовать исполнение обязательства должника в свою пользу в части оказания услуг по охране принадлежащего им находящегося на территории объекта  имуще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оказания услуг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 Услуги, определенные предметом  настоящего контракта оказываются с 21 июня по 12 сентября 2012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Стоимость услуг и порядок расчет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3.1.Цена контракта составляет _______ (_______) рублей, без дальнейшей индекс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>Цена контракта включает в себя все расходы на уплату  налогов и сборов и другие издержки Исполнителя и причитающееся ему вознаграждени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3.3. </w:t>
      </w:r>
      <w:r>
        <w:rPr>
          <w:sz w:val="22"/>
          <w:szCs w:val="22"/>
        </w:rPr>
        <w:t>Факт выполнения обязательств по оказанию услуг  Исполнителем подтверждается двухсторонним актом о выполненной работе, который Стороны подписывают ежемесячно в течение 3 (трех) календарных дней по окончании каждого месяц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4. Оплата по настоящему контракту производится Заказчиком ежемесячно не позднее 10-го числа месяца, следующего за отработанным на основании представленного счета-фактуры и акта принят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3.5. Форма оплаты: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Финансирование работ по контракту производится из городского бюджета.</w:t>
      </w:r>
    </w:p>
    <w:p>
      <w:pPr>
        <w:pStyle w:val="Normal"/>
        <w:ind w:left="30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0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Качество услуг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4.1. Качество услуг определяется их соответствием условиям  контракта.</w:t>
      </w:r>
    </w:p>
    <w:p>
      <w:pPr>
        <w:pStyle w:val="Normal"/>
        <w:ind w:left="30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060" w:hanging="0"/>
        <w:rPr/>
      </w:pPr>
      <w:r>
        <w:rPr>
          <w:b/>
          <w:bCs/>
          <w:sz w:val="22"/>
          <w:szCs w:val="22"/>
        </w:rPr>
        <w:t>5.Обязанности сторон.</w:t>
      </w:r>
    </w:p>
    <w:p>
      <w:pPr>
        <w:pStyle w:val="Normal"/>
        <w:rPr/>
      </w:pPr>
      <w:r>
        <w:rPr>
          <w:sz w:val="22"/>
          <w:szCs w:val="22"/>
        </w:rPr>
        <w:tab/>
        <w:t xml:space="preserve">5.1. </w:t>
      </w:r>
      <w:r>
        <w:rPr>
          <w:b/>
          <w:sz w:val="22"/>
          <w:szCs w:val="22"/>
        </w:rPr>
        <w:t>Исполнитель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1. Организовать работу по охране имущества Заказчика и оборудования установленного на территории охраняемого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2. Контролировать выполнение правил пожарной безопасности на постах силами сотрудников Исполнителя, а в случае обнаружения на охраняемом объекте возгорания – немедленно сообщать об этом в пожарную часть и принимать меры по ликвидации пожа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3. Обеспечить защиту материальных ценностей находящихся на территории объекта и принадлежащих Заказчику и указанным в п. 1.5 контракта третьим лицам от противоправных посяг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4. Осуществлять мероприятия по предупреждению нарушений пропускного и внутриобъектового режимов в части касающейся транспортных средств посетителей и обслуживающих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5. При необходимости вооружить сотрудников, осуществляющих охрану объекта в порядке, установленно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6. Участвовать, в установленном порядке, в ликвидации последствий аварий, катастроф, стихийных бедствий и других чрезвычайных ситуациях на охраняемых объект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7. Участвовать в проведении мероприятий по обеспечению сохранности сведений, составляющих государственную или иную охраняемую законом тайн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8. Оказывать, в пределах своей компетенции, содействие правоохранительным органам в обеспечении общественной безопасности на территории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9. По истечении каждого отчетного периода предоставлять Заказчику отчет о проделанной работе в письменном виде.</w:t>
      </w:r>
    </w:p>
    <w:p>
      <w:pPr>
        <w:pStyle w:val="Normal"/>
        <w:rPr/>
      </w:pPr>
      <w:r>
        <w:rPr>
          <w:sz w:val="22"/>
          <w:szCs w:val="22"/>
        </w:rPr>
        <w:tab/>
        <w:t>5.2.</w:t>
      </w:r>
      <w:r>
        <w:rPr>
          <w:b/>
          <w:sz w:val="22"/>
          <w:szCs w:val="22"/>
        </w:rPr>
        <w:t>Заказчик обязан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right="10" w:firstLine="70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5.2.1.</w:t>
      </w: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0" w:right="10" w:firstLine="72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14" w:right="10" w:hanging="0"/>
        <w:jc w:val="both"/>
        <w:rPr/>
      </w:pPr>
      <w:r>
        <w:rPr>
          <w:sz w:val="22"/>
          <w:szCs w:val="22"/>
        </w:rPr>
        <w:tab/>
        <w:t>5.2.3. Оказывать содействие сотрудникам Исполнителя при выполнении ими обязанностей в соответствии с условиями 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14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ab/>
        <w:t xml:space="preserve">5.2.4. 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autoSpaceDE w:val="false"/>
        <w:spacing w:lineRule="exact" w:line="250"/>
        <w:ind w:left="0" w:right="10" w:firstLine="70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1. За неисполнение и (или) ненадлежащее исполнение обязательств по контракту Стороны несут ответственность, предусмотренную настоящим контрактом и действующим законодательством Российской Федер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.2. Исполнитель несет материальную ответственность за ущер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ичиненный кражами материальных ценностей, совершенных посредством взлома на охраняемом объекте помещений, запоров, замков, окон и иными способами в результате не обеспечения надлежащей охраны или вследствие невыполнения Исполнителем установленного на охраняемом объекте порядка вывоза (выноса) материальных ценностей, а также хищениями, совершенными путем грабежа или при разбойном напад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нанесенный повреждением или уничтожением имущества посторонними лицами, проникшими на охраняемый объект в результате ненадлежащего выполнения Исполнителем принятых по контракту обязатель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причиненных пожарами или в силу других причин по вине работников Исполнителя, осуществляющих охрану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3. Факты кражи, грабежа, разбоя, а также факты уничтожения или повреждения имущества  лицами, находящимися  на охраняемом объекте, либо вследствие пожара или в силу других причин по вине работников Исполнителя, осуществляющих охрану объекта, устанавливаются органами дознания, следствия, суд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и/или владельцу имущества. До прибытия представителей органа внутренних дел или следствия Исполнитель обеспечивает неприкосновенность места происше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При наличии заявления Заказчика и/или владельца имущества (письменного или телефонограммой) о причиненном ущербе ответственные представители Исполнителя обязаны участвовать в определении размера ущерба и в снятии остатков товарно-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Снятие остатков товарно-материальных ценностей должно быть произведено немедленно по прибытии представителей сторон на место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озмещение Заказчику и/или владельцу имущества, причиненного по вине Исполнителя ущерба, производится в 10-дневный срок после представления Заказчиком и/или владельцем имущества постановления органов дознания, следствия или суда, устанавливающего факт кражи, грабежа, разбоя, а также факт уничтожения или повреждения имущества посторонними лицами, либо вследствие пожара или в силу других причин по вине работников, осуществляющих охрану объекта. Размер ущерба должен быть подтвержден соответствующими документами и расчетом стоимости похищенных, уничтоженных или поврежденных товарно-материальных ценностей и похищенных денежных сумм, составленных с участием Исполнителя и сверенных с бухгалтерскими данными. В возмещаемый ущерб включается стоимость похищенного или уничтоженного имущества, размер уценки поврежденных товарно-материальных ценностей, расходы, произведенные на восстановление поврежденн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Исполнитель освобождается от ответственности лишь в случаях, когда докажет отсутствие своей вины. В частности, Исполнитель не несет ответствен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) за имущественный ущерб причиненный стихийными бедствиями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б) за кражу, а также хищение, совершенное путем грабежа или при разбойном нападении, денежных средств, оставленных в охраняемом помещении, сверх сумм, которые Заказчик и/или владелец имущества вправе был оставить на объекте, а также в случаях, когда денежные средства хранились не в сейфе или металлическом ящике (шкафу), прикрепленном к полу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) за оставленное в охраняемом помещении личное имущество работников Заказчика и/или владельца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6.5. В случае просрочки платежей, указанных в п. 3.4 и 6.4  контракта, потерпевшая сторона вправе потребовать уплату пеней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ей ставки рефинансирования ЦБ РФ от неуплаченной суммы за каждый день просрочки оплаты.</w:t>
      </w:r>
    </w:p>
    <w:p>
      <w:pPr>
        <w:pStyle w:val="Heading3"/>
        <w:tabs>
          <w:tab w:val="clear" w:pos="708"/>
          <w:tab w:val="left" w:pos="2148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tabs>
          <w:tab w:val="clear" w:pos="708"/>
          <w:tab w:val="left" w:pos="214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7. Действие, изменение и расторжение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1.  Настоящий контракт вступает в силу с момента его заключе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Изменение и расторжение настоящего контракта осуществляются по основаниям и в порядке, предусмотренным действующим законодательством РФ.</w:t>
      </w:r>
    </w:p>
    <w:p>
      <w:pPr>
        <w:pStyle w:val="21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7.3. Соглашения сторон об изменении и расторжении контракта совершаются в письменной форме и являются обязательными приложениями к нем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4. Сторона, желающая расторгнуть контракт, должна не менее чем за 10 дней направить письменное предложение о расторжении настоящего контракта другой Стороне. Предложение о расторжении контракта направляется заказным письмом с уведомлением о вручении по почте Росс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5.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, либо неполучении ответа в  15 - дневный срок с момента направления предложения о расторжении контрак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6. Если основанием для расторжения контракта послужило его существенное нарушение  одной из Сторон, то другая Сторона вправе требовать возмещения убытков, понесенных расторжением контракта.</w:t>
      </w:r>
    </w:p>
    <w:p>
      <w:pPr>
        <w:pStyle w:val="Heading3"/>
        <w:tabs>
          <w:tab w:val="clear" w:pos="708"/>
          <w:tab w:val="left" w:pos="2868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tabs>
          <w:tab w:val="clear" w:pos="708"/>
          <w:tab w:val="left" w:pos="2868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бстоятельства непреодолимой силы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sz w:val="22"/>
          <w:szCs w:val="22"/>
        </w:rPr>
        <w:t xml:space="preserve">8.1. Любая Сторона контракта освобождается от ответственности за  его  нарушение, если такое нарушение явилось  следствием обстоятельств непреодолимой  силы, возникших после заключения контракта в результате событий  чрезвычайного характера, которые Стороны не могли ни предвидеть, ни  предотвратить разумными мерами. К обстоятельствам непреодолимой  силы относятся  события,  на  которые  Стороны не могут  оказывать влияние, например,  землетрясение, наводнение, пожар, ураган, а  также  восстание, гражданские беспорядки, забастовка, акты государственных органов, военные действия любого характера, препятствующие выполнению данного контракта, не связанное с его просчетом и небрежностью, предусмотренное п.3 статьи 401 Гражданского кодекс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2. При возникновении обстоятельств непреодолимой силы Стороны  должны незамедлительно направить письменное уведомление о возникновении таких обстоятельств и их причинах, обязуясь предпринять все возможные меры для надлежащего выполнения своих обязательств по настоящему контракту.</w:t>
      </w:r>
    </w:p>
    <w:p>
      <w:pPr>
        <w:pStyle w:val="Heading3"/>
        <w:tabs>
          <w:tab w:val="clear" w:pos="708"/>
          <w:tab w:val="left" w:pos="2868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tabs>
          <w:tab w:val="clear" w:pos="708"/>
          <w:tab w:val="left" w:pos="2868" w:leader="none"/>
        </w:tabs>
        <w:spacing w:before="0" w:after="0"/>
        <w:ind w:left="720" w:hanging="7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9. Разрешение сп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1. Споры между сторонами, возникающие при исполнении контракта, разрешаются путем переговоров, в случае недостижения соглашения – в Арбитражном суде Пермского края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Прочие услов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. Вопросы, не урегулированные контракт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2. Любое уведомление, которое в соответствии с контрактом одна сторона направляет другой, высылается с обязательным подтверждением получения в виде письма, телеграммы или факса по адресу другой Стороны, указанному ниже.</w:t>
      </w:r>
    </w:p>
    <w:p>
      <w:pPr>
        <w:pStyle w:val="Normal"/>
        <w:rPr/>
      </w:pPr>
      <w:r>
        <w:rPr>
          <w:sz w:val="22"/>
          <w:szCs w:val="22"/>
        </w:rPr>
        <w:tab/>
        <w:t>10.3. Контракт составлен в трёх экземплярах, имеющих равную юридическую силу по одному для каждой Стороны, третий экземпляр - для Департамента финансов администрации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4. Для решения текущих вопросов по контракту от Заказчика назначается ответственное лиц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5. К контракту прилагается: Приложения, указанные в п.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Юридические адреса и банковские реквизиты сторон.</w:t>
      </w:r>
    </w:p>
    <w:p>
      <w:pPr>
        <w:pStyle w:val="Normal"/>
        <w:spacing w:lineRule="atLeast" w:line="30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301"/>
        <w:jc w:val="both"/>
        <w:rPr/>
      </w:pPr>
      <w:r>
        <w:rPr>
          <w:b/>
          <w:bCs/>
          <w:sz w:val="22"/>
          <w:szCs w:val="22"/>
        </w:rPr>
        <w:t>Заказчик:                                                                 Исполнитель</w:t>
      </w:r>
      <w:r>
        <w:rPr/>
        <w:t>:</w:t>
      </w:r>
    </w:p>
    <w:tbl>
      <w:tblPr>
        <w:tblW w:w="492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6"/>
      </w:tblGrid>
      <w:tr>
        <w:trPr>
          <w:trHeight w:val="2085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Благоустройство Орджоникидзевского района»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</w:t>
            </w:r>
            <w:r>
              <w:rPr>
                <w:sz w:val="22"/>
                <w:szCs w:val="22"/>
              </w:rPr>
              <w:t>: 614038, г. Пермь, ул. Веденеева, 86/а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/факс. 284-35-35;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Адрес электронной почты: mby-bor@yandex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38291/590701001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85907001949, ОКПО 8806115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ВЭД 75.11.31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Департамент финансов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ерми (Муниципальное казе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Орджоникидзевского района»,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ет 02937018397)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</w:tr>
      <w:tr>
        <w:trPr>
          <w:trHeight w:val="405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 ____________Н.И. Некрасов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от ______________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на оказание услуг по охране места массового отдыха у воды с находящимся там имуществом согласно Перечню в микрорайоне КамГЭС в Орджоникидзевском районе города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а услуг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охранные услуги в соответствии с Федеральным законом «О частной детективной и охранной деятельности в Российской Федерации» от 11.03.1992 г. № 2487-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беспечить охрану объекта и сохранность находящегося на его территории имущества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сто оказания услуг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(Пермский край), Орджоникидзевский район, микрорайон КамГЭС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бъект охран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место массового отдыха у воды с находящимся там имуществом согласно Перечню (приложение № 3 к проекту муниципального контракта)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остов охраны: от 1 до 2 посто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личество охранников: д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8.Требования к технической оснащенности Объекта охран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 предъявления требований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__________ Н.И.Некрасов                          Исполнитель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0"/>
        <w:gridCol w:w="1036"/>
        <w:gridCol w:w="1020"/>
        <w:gridCol w:w="1629"/>
        <w:gridCol w:w="960"/>
        <w:gridCol w:w="142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му контракту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 от ______________2012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казание услуг по охране места массового отдыха у воды с находящимся там имуществом согласно Перечню в микрорайоне КамГЭС в Орджоникидзевском районе города Пер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часа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часов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тк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к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ерритории мест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ового отдыха у вод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углосуточно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пери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5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__________ Н.И.Некрасов                        Исполнитель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от ______________ 2012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имущества на территории места массового отдыха у воды в микрорайоне КамГЭС Орджоникидзевского района города Перм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ательный пункт – 1шт.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етка откидывающаяся – 1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к откидывающийся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лья – 3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мная металлическая лестница – 1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мное ограждение модуля по периметру крыши. Устройство деревянного пола на площади крыши (съемное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тки на окнах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щит —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четчик —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й знак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вающий въезд – 2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пание запрещено» - 2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ьная площадка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ий мостик – 3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а запасных – 12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ны – 6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ие столбы для волейбольной площадки – 6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чатые ограждающие элементы – 360 м²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ы для ограждения – 38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тка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агшток (в т. ч. трос с роликами) –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и спортивная площадка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чница – 2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ой комплекс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ль одинарная - 2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ль двойная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усель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лка на пружине “Мотоцикл”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лка на пружине “Лошадка”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лка на пружине “Бабочка”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лка-балансир  -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астический комплекс – 1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на – 2 шт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а – 2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с – 2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ки для переодевания — 5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ны для мусора — 20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и — 5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ейнерная площадка —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 для мусора — 8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гбаум — 2 шт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овое ограждение – 250м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ка люка колодца — 5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мерный счетчик —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вижка —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ительный фильтр для воды —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ьевой фонтанчик — 2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туалет — 6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а летнего водопровода — 200 м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ая кабельная линия — 220м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емная кабельная линия — 204м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а для воздушной кабельной линии — 1 шт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ляр для подземной кабельной линии — 30 м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ие перильные ограждения на пирсе – 2шт.</w:t>
      </w:r>
    </w:p>
    <w:p>
      <w:pPr>
        <w:pStyle w:val="Normal"/>
        <w:widowControl w:val="false"/>
        <w:autoSpaceDE w:val="false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Заказчик __________ Н.И.Некрасов                        Исполнитель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892"/>
        </w:tabs>
        <w:ind w:left="89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kern w:val="2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4:00Z</dcterms:created>
  <dc:creator>User</dc:creator>
  <dc:description/>
  <cp:keywords/>
  <dc:language>en-US</dc:language>
  <cp:lastModifiedBy>Пользователь</cp:lastModifiedBy>
  <cp:lastPrinted>2012-04-20T13:05:00Z</cp:lastPrinted>
  <dcterms:modified xsi:type="dcterms:W3CDTF">2012-05-30T09:17:00Z</dcterms:modified>
  <cp:revision>42</cp:revision>
  <dc:subject/>
  <dc:title>Приложение № 2  к </dc:title>
</cp:coreProperties>
</file>