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8 от 30 мая 2012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1036"/>
        <w:gridCol w:w="1020"/>
        <w:gridCol w:w="1490"/>
        <w:gridCol w:w="139"/>
        <w:gridCol w:w="854"/>
        <w:gridCol w:w="106"/>
        <w:gridCol w:w="1311"/>
        <w:gridCol w:w="106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 по охране места массового отдыха у воды с находящимся там имуществом согласно Перечню в микрорайоне КамГЭС в Орджоникидзевском районе города Перми.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часа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час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тки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к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ерритории мес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ого отдыха у вод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углосуточно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 400.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пери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2 400.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для расчета начальной (максимальной) цены контракта: </w:t>
            </w:r>
          </w:p>
        </w:tc>
      </w:tr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VIT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ООО «КМК» - 75 рулей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ulsce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ООО «АТН-Служба безопасности» 75 рублей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esa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Агентство охраны «Радар» 75 рублей час.</w:t>
            </w:r>
          </w:p>
        </w:tc>
      </w:tr>
      <w:tr>
        <w:trPr>
          <w:trHeight w:val="525" w:hRule="atLeast"/>
        </w:trPr>
        <w:tc>
          <w:tcPr>
            <w:tcW w:w="9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6:00Z</dcterms:created>
  <dc:creator>user</dc:creator>
  <dc:description/>
  <cp:keywords/>
  <dc:language>en-US</dc:language>
  <cp:lastModifiedBy>Пользователь</cp:lastModifiedBy>
  <cp:lastPrinted>2012-03-20T11:57:00Z</cp:lastPrinted>
  <dcterms:modified xsi:type="dcterms:W3CDTF">2012-05-30T03:28:00Z</dcterms:modified>
  <cp:revision>13</cp:revision>
  <dc:subject/>
  <dc:title>Расчет стоимости выполняемых работ</dc:title>
</cp:coreProperties>
</file>