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8»мая 2012 года  №08563000002120000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Cs/>
                <w:color w:val="000000"/>
              </w:rPr>
              <w:t xml:space="preserve">Оказание услуг по обновлению специализированного программного обеспечения сервера обработки и хранения информации и АРМ </w:t>
            </w:r>
            <w:r>
              <w:rPr/>
              <w:t>«</w:t>
            </w:r>
            <w:r>
              <w:rPr>
                <w:bCs/>
                <w:color w:val="000000"/>
              </w:rPr>
              <w:t>Административная практика» ПТИК «Одиссей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должны быть оказаны в соответствии с требованиями технического задания и условиям муниципального контракта – приложения №1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расходы на обновление специализированного программного обеспечения, исправление выявленных в программном обеспечении ошибок или фактов некорректной работы, иных недостатков, уплату налогов, сборов и других обязательных платежей и иных расходов, связанных с оказанием услуг по контракту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твердой и не подлежит изменению на протяжении всего срока исполнения контракта, за исключением случаев, предусмотренных действующим законодательство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Cs/>
                <w:color w:val="000000"/>
              </w:rPr>
              <w:t xml:space="preserve">Оказание услуг по обновлению специализированного программного обеспечения сервера обработки и хранения информации и АРМ </w:t>
            </w:r>
            <w:r>
              <w:rPr/>
              <w:t>«</w:t>
            </w:r>
            <w:r>
              <w:rPr>
                <w:bCs/>
                <w:color w:val="000000"/>
              </w:rPr>
              <w:t>Административная практика» ПТИК «Одиссей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должны быть оказаны в соответствии с требованиями технического задания и условиям муниципального контракта – приложения №1 и №3 к  извещению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расходы на обновление специализированного программного обеспечения, исправление выявленных в программном обеспечении ошибок или фактов некорректной работы, иных недостатков, уплату налогов, сборов и других обязательных платежей и иных расходов, связанных с оказанием услуг по контракту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твердой и не подлежит изменению на протяжении всего срока исполнения контракта, за исключением случаев, предусмотренных действующим законодательство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.п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5-17T12:19:00Z</dcterms:modified>
  <cp:revision>21</cp:revision>
  <dc:subject/>
  <dc:title>СОГЛАСОВАНО</dc:title>
</cp:coreProperties>
</file>