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7246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32 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новлению специализированного программного обеспечения сервера обработки и хранения информации и АРМ «Административная практика» ПТИК «Одиссей» 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404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6881"/>
      </w:tblGrid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5472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новлению специализированного программного обеспечения сервера обработки и хранения информации и АРМ «Административная практика» ПТИК «Одиссей» </w:t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000,00 Российский рубль </w:t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м начальной (максимальной) цены контракта является информация о ценах услуг, полученная путем исследования рынка, проведенного по инициативе заказчика (Приложение № 4 к извещению). </w:t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обновление специализированного программного обеспечения, исправление выявленных в программном обеспечении ошибок или фактов некорректной работы, иных недостатков, уплату налогов, сборов и других обязательных платежей и иных расходов, связанных с оказанием услуг по контракту. Цена контракта является твердой и не подлежит изменению на протяжении всего срока исполнения контракта, за исключением случаев, предусмотренных действующим законодательством. 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23 Прикладные программы для управления техническими средствами и технологическими процессами</w:t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должны быть оказаны в соответствии с требованиями технического задания и условиям муниципального контракта – приложения №1 и №3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6927"/>
      </w:tblGrid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рмская, 164. 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 (Двух) недель с момента заключения контракта. 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казанных Исполнителем услуг осуществляется Заказчиком путем безналичного перечисления денежных средств на расчетный счет Исполнителя в течение 20 (Двадцати) банковских дней после подписания сторонами акта приемки оказанных услуг и предоставления Заказчику счета и счета-фактуры (при наличии). Оплата по контракту третьим лицам не допуска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513"/>
      </w:tblGrid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рмская, д.2а, каб. 24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12 09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5.2012 16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27T10:35:00Z</cp:lastPrinted>
  <dcterms:modified xsi:type="dcterms:W3CDTF">2012-05-18T12:22:00Z</dcterms:modified>
  <cp:revision>42</cp:revision>
  <dc:subject/>
  <dc:title/>
</cp:coreProperties>
</file>