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Оказание услуг по предоставлению справки о рыночной стоимости объектов недвижимости по заявкам Заказчика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расходов на перевозку, страхование, уплату таможенных пошлин, налогов, сборов и других обязательных платежей, стоимости расходных материалов, прочих расходов, которые могут возникать при исполнении контракта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/>
              <w:t>Оказание услуг по предоставлению справки о рыночной стоимости объектов недвижимости по заявкам Заказчика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</w:tc>
      </w:tr>
      <w:tr>
        <w:trPr>
          <w:trHeight w:val="1360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расходов на перевозку, страхование, уплату таможенных пошлин, налогов, сборов и других обязательных платежей, стоимости расходных материалов, прочих расходов, которые могут возникать при исполнении контракт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Style9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42:00Z</dcterms:created>
  <dc:creator>ump15</dc:creator>
  <dc:description/>
  <cp:keywords/>
  <dc:language>en-US</dc:language>
  <cp:lastModifiedBy>Trushkova</cp:lastModifiedBy>
  <cp:lastPrinted>2012-05-22T09:37:00Z</cp:lastPrinted>
  <dcterms:modified xsi:type="dcterms:W3CDTF">2012-05-23T11:21:00Z</dcterms:modified>
  <cp:revision>14</cp:revision>
  <dc:subject/>
  <dc:title>СОГЛАСОВАНО</dc:title>
</cp:coreProperties>
</file>