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  » ___________  2012 года  №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й (максимальной) цены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оказание услуг по предоставлению справки о рыночной стоимости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объектов недвижимости, принадлежащих муниципальному образованию город Перм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98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2835"/>
        <w:gridCol w:w="2835"/>
        <w:gridCol w:w="2693"/>
        <w:gridCol w:w="3119"/>
      </w:tblGrid>
      <w:tr>
        <w:trPr/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мская ТПП</w:t>
            </w:r>
          </w:p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Б-РЕСУР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ЭВИ-ЗЭ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ТПП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1 год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и по предоставлению справки по рыночным ценам объектов недвижимости и инженер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 Х 1000 = 5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 Х 1200 = 6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Х 1300 = 65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Х 139,67 = 69835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муниципальному контракту (руб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0,62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И.О. начальника отдела по работе с МП                                                                                                                                                  Т.В.Домрачева</w:t>
      </w:r>
    </w:p>
    <w:sectPr>
      <w:type w:val="nextPage"/>
      <w:pgSz w:orient="landscape" w:w="16838" w:h="11906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right="0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5580" w:right="0" w:hanging="0"/>
      <w:jc w:val="both"/>
    </w:pPr>
    <w:rPr/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ind w:left="0" w:right="0"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2">
    <w:name w:val="Нумерованный список 2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">
    <w:name w:val="Стиль3"/>
    <w:basedOn w:val="211"/>
    <w:qFormat/>
    <w:pPr>
      <w:widowControl w:val="false"/>
      <w:numPr>
        <w:ilvl w:val="0"/>
        <w:numId w:val="3"/>
      </w:numPr>
      <w:textAlignment w:val="baselin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41:00Z</dcterms:created>
  <dc:creator>Соколов</dc:creator>
  <dc:description/>
  <cp:keywords/>
  <dc:language>en-US</dc:language>
  <cp:lastModifiedBy>Trushkova</cp:lastModifiedBy>
  <cp:lastPrinted>2012-05-18T15:42:00Z</cp:lastPrinted>
  <dcterms:modified xsi:type="dcterms:W3CDTF">2012-05-22T05:07:00Z</dcterms:modified>
  <cp:revision>7</cp:revision>
  <dc:subject/>
  <dc:title>Котировочная заявка</dc:title>
</cp:coreProperties>
</file>