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документации об открытом аукционе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электронной форм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8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717"/>
        <w:gridCol w:w="1440"/>
        <w:gridCol w:w="1620"/>
        <w:gridCol w:w="2024"/>
        <w:gridCol w:w="1386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локо питьевое пастеризованное, пленка 1,0 литр, м.д.ж. 2,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4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9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6467,93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ефир, пленка. 1,0 литр, м.д.ж. 2,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5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5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664,26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метана, м.д.ж., 15%, фасовка 500гр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7,6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,7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148,3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ворог  весовой, фасованный, упаковка полиэтиленовая,  м.д.ж 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,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8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4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0,09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9135,57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ыр твердый жир. 45%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7,3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899,2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сло коровье, крестьянское сладко-сливочное, жир.72,5%, фас.5,0кг.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0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1,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3,1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2410,09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02726,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602726,21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5-29T15:34:00Z</cp:lastPrinted>
  <dcterms:modified xsi:type="dcterms:W3CDTF">2012-05-29T09:39:00Z</dcterms:modified>
  <cp:revision>33</cp:revision>
  <dc:subject/>
  <dc:title/>
</cp:coreProperties>
</file>