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82712000002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31 мая 2012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Организация питания детей, посещающих лагерь досуга и отдыха «Радужное творчество»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бюджетное общеобразовательное учреждение "Средняя общеобразовательная школа № 65 с углубленным изучением английского языка" г.Перми (ИНН 5908019728, КПП 5908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Организация питания детей, посещающих лагерь досуга и отдыха «Радужное творчество»» </w:t>
        <w:br/>
        <w:t>Начальная (максимальная) цена контракта (с указанием валюты): 202 500,00 (двести две тысячи пятьсот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82712000002 от 22.05.2012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Храмцов Василий Ивано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Оборина Елена Анатол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Палкина Татьяна Григор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ысоева Галина Александро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Радивончик Наталья Васильевн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31.05.2012 по адресу: Российская Федерация, 614113, Пермский край, Пермь г, ул. Кировоградская, дом 53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крытое акционерное общество "Комбинат школьного питания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113, г.Пермь, ул. Ласьвинская, 32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а Татьяна Борисо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109, г. Пермь, ул. Ушакова 57/3-84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5908002700 Открытое акционерное общество "Комбинат школьного питания" (Адрес: 614113, г.Пермь, ул. Ласьвинская, 32).</w:t>
        <w:br/>
        <w:t>Предложение о цене контракта: 202 500,00 (двести две тысячи пятьсот) Российский рубль</w:t>
        <w:br/>
        <w:br/>
        <w:t>Участник размещения заказа, который предложил цену, такую же, как победитель – участник размещения заказа с номером заявки №2</w:t>
        <w:br/>
        <w:t>Попова Татьяна Борисовна (Адрес: 614109, г. Пермь, ул. Ушакова 57/3-84).</w:t>
        <w:br/>
        <w:t>Предложение о цене контракта: 202 500,00 (двести две тысячи пятьсот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Храмцов Василий Иван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Оборина Елена Анатол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Палкина Татьяна Григор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ысоева Галина Александ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Родивончик Наталья Василь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БОУ "СОШ № 65" г.Перми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31.05.2012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31.05.2012 №035630008271200000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рганизация питания детей, посещающих лагерь досуга и отдыха «Радужное творчество»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5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0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5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31.05.2012 №035630008271200000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рганизация питания детей, посещающих лагерь досуга и отдыха «Радужное творчество»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202 500,00 (двести две тысячи пятьсот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ое акционерное общество "Комбинат школьного питания" , ИНН 5908002700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113, г.Пермь, ул. Ласьвинская, 32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а Татьяна Борисо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109, г. Пермь, ул. Ушакова 57/3-84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31.05.2012 №035630008271200000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рганизация питания детей, посещающих лагерь досуга и отдыха «Радужное творчество»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8002700, Открытое акционерное общество "Комбинат школьного питания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а Татьяна Борисо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31.05.2012 №035630008271200000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рганизация питания детей, посещающих лагерь досуга и отдыха «Радужное творчество»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ое акционерное общество "Комбинат школьного питания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 5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а Татьяна Борисо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 5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о цене контракта такое же, как у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7:35:00Z</dcterms:created>
  <dc:creator>-</dc:creator>
  <dc:description/>
  <cp:keywords/>
  <dc:language>en-US</dc:language>
  <cp:lastModifiedBy>-</cp:lastModifiedBy>
  <dcterms:modified xsi:type="dcterms:W3CDTF">2012-05-31T07:37:00Z</dcterms:modified>
  <cp:revision>1</cp:revision>
  <dc:subject/>
  <dc:title/>
</cp:coreProperties>
</file>