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0356300023212000028 от «30» мая  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работ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32"/>
        <w:gridCol w:w="44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санаторно-курортного учреждения лицензии на все виды деятельности, необходимых для исполнения обязательств по настоящему договор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чебно-диагностические программы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нервной систем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сердечно-сосудистой систем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органов пищевар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органов дых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гинекологических заболева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опорно-двигательного аппара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а из основных процедур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еральные ванны (бромйодные, соляные сероводородные);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чебный бассей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 двух дополнительных процедур из числа указанных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амерные гальванические ванн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аэрозольтерапия с бромйодной водо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КВЧ-терапия, магнит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душ (один из указанных): циркулярный, веерный, Шарко, восходящий);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 (озокеритотерапия или парафинотерапия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: ручной, подводный душ-массаж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двух процедур локального воздейств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шения минеральной водой: десен; головы; гинекологическ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апплика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тампоны: вагинальные, ректальны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е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и лекарственных смесе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есь период лечен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гимнастика под руководством инструктора ЛФ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минеральная вода внутрь (по показаниям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узких специалистов санаторно-курортного учреждения (по показаниям): невролога, гинеколога, уролога; физиотерапевта, терапев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дноместных или двухместных благоустроенных номера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) в номер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есопарковой зоны в соответствии с Федеральным законом «О природных лечебных ресурсах, лечебно-оздоровительных местностях и курортах» от 23.02. 1995 г. № 26-Ф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ологически чистой местности, вдали от санитарно-защитной зоны промышленных  предприятий, с удобным проездом к месту отдыха общественным транспортом или железнодорожным транспорто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  <w:r>
              <w:rPr>
                <w:bCs/>
              </w:rPr>
              <w:t>, должна быть обеспечена надежная охрана территор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. Расположение пищеблока в корпусе или наличие теплого перехода. Отсутствие  в  корпусе, где расположены комнаты для сотрудников Заказчика, детских санаторно - оздоровительных лагер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х раз в день, выбор меню, организация диетического питания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 течение 7 (семи) дней со дня подписания договора, по адресу: г. Пермь, ул. М.Рыбалко, 44, приемная, для Демышевой Л.Ю. по накладной и акту приема-передачи 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Главный врач                                                                   Чернышова О.Е.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33:00Z</dcterms:created>
  <dc:creator>olga</dc:creator>
  <dc:description/>
  <cp:keywords/>
  <dc:language>en-US</dc:language>
  <cp:lastModifiedBy>User</cp:lastModifiedBy>
  <cp:lastPrinted>2012-05-29T12:24:00Z</cp:lastPrinted>
  <dcterms:modified xsi:type="dcterms:W3CDTF">2012-05-30T15:54:00Z</dcterms:modified>
  <cp:revision>56</cp:revision>
  <dc:subject/>
  <dc:title>ИЗВЕЩЕНИЕ №  84 от «16» октября  2007 г</dc:title>
</cp:coreProperties>
</file>