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2000028 от  «30»ма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начальной (максимальной) цены договора на оказание услуг по организации санаторно-курортного лечения и оздоровления работ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расчета начальной (максимальной) цены договора оказание услуг по организации санаторно-курортного лечения и оздоровления работников использована информация, полученная на сайтах путем исследования рынка на оказание услуг по организации санаторно-курортного лечения и оздоровления работник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130"/>
        <w:gridCol w:w="1275"/>
        <w:gridCol w:w="1418"/>
        <w:gridCol w:w="1559"/>
      </w:tblGrid>
      <w:tr>
        <w:trPr>
          <w:trHeight w:val="159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информ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цена заездов за один день пребыв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цена за один день пребы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уте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МЦ договора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9933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www.lesnov.info</w:t>
              </w:r>
            </w:hyperlink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9933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9933"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20,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9933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www.n-ivkino.ru/</w:t>
              </w:r>
            </w:hyperlink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9933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9933"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urort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</w:t>
      </w:r>
      <w:r>
        <w:rPr/>
        <w:t>Главный врач                                                 Чернышова О.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ov.info/" TargetMode="External"/><Relationship Id="rId3" Type="http://schemas.openxmlformats.org/officeDocument/2006/relationships/hyperlink" Target="http://www.n-ivkin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56:00Z</dcterms:created>
  <dc:creator>User</dc:creator>
  <dc:description/>
  <cp:keywords/>
  <dc:language>en-US</dc:language>
  <cp:lastModifiedBy>User</cp:lastModifiedBy>
  <cp:lastPrinted>2011-06-21T10:27:00Z</cp:lastPrinted>
  <dcterms:modified xsi:type="dcterms:W3CDTF">2012-05-30T15:50:00Z</dcterms:modified>
  <cp:revision>10</cp:revision>
  <dc:subject/>
  <dc:title>Муниципальное учреждение здравоохранения «Городская детская поликлиника № 4»</dc:title>
</cp:coreProperties>
</file>