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31» мая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на выполнение функций генерального проектировщик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 разработке проектно-сметной документации на  капитальный ремонт здания (Литера А) МАОУ " СОШ  № 22" по адресу: г. Пермь, ул. Сибирская, 80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22» г.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7, г. Пермь, ул.  Сибирская, 8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7, г. Пермь, ул.  Сибирская, 8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4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@inbox.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(342) 216-70-00, 216-74-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Червонных Алла Валерьевн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здания (Литера А) МАОУ "СОШ № 22" по адресу: г. Пермь, ул.Сибирская, 80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 к конкурсной документации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 ул. Сибирская, 80 Литера 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4 457 021,08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% от начальной (максимальной) цены договора, что составляет  222 851,05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5» июня 2012 года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4386"/>
            </w:tblGrid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 СОШ № 22» г.Перми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1588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№ </w:t>
                  </w:r>
                  <w:r>
                    <w:rPr/>
                    <w:t>40703810600000000661  в ОАО АКБ «УРАЛ ФД» г.Перми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79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1 от 31.05.2012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31 мая 2012 года  до 20 июня 2012 года </w:t>
            </w:r>
          </w:p>
          <w:p>
            <w:pPr>
              <w:pStyle w:val="Normal"/>
              <w:rPr/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1 июня 2012г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80, канцелярия 2 этаж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 июня 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 Сибирская, 80, канцелярия 2 этаж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8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8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 июня 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80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rPr/>
            </w:pPr>
            <w:r>
              <w:rPr/>
              <w:t>Не позднее, чем за 3 (три) дня до даты окончания срока подачи заявок на участие в конкурсе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4@inbo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21:00Z</dcterms:created>
  <dc:creator>Your User Name</dc:creator>
  <dc:description/>
  <cp:keywords/>
  <dc:language>en-US</dc:language>
  <cp:lastModifiedBy>Your User Name</cp:lastModifiedBy>
  <dcterms:modified xsi:type="dcterms:W3CDTF">2012-05-31T06:19:00Z</dcterms:modified>
  <cp:revision>5</cp:revision>
  <dc:subject/>
  <dc:title/>
</cp:coreProperties>
</file>