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2"/>
        <w:gridCol w:w="5623"/>
      </w:tblGrid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17 </w:t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мероприятий, направленных на решение отдельных вопросов местного значения в микрорайонах на территории Пермского городского округа на 2012 - 2014 годы, за 2012 год. </w:t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9"/>
        <w:gridCol w:w="6056"/>
      </w:tblGrid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мероприятий, направленных на решение отдельных вопросов местного значения в микрорайонах на территории Пермского городского округа на 2012 - 2014 годы, за 2012 год. 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3 827,79 Российский рубль 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6787"/>
      </w:tblGrid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согласно Техническому заданию (Приложение №1 документации об аукционе в электронной форме) и расчету стоимости работ (Приложение №1 к техническому заданию). 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августа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191,3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7 148,34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19:00Z</dcterms:created>
  <dc:creator>Burmasova</dc:creator>
  <dc:description/>
  <cp:keywords/>
  <dc:language>en-US</dc:language>
  <cp:lastModifiedBy>Burmasova</cp:lastModifiedBy>
  <dcterms:modified xsi:type="dcterms:W3CDTF">2012-05-31T05:19:00Z</dcterms:modified>
  <cp:revision>1</cp:revision>
  <dc:subject/>
  <dc:title/>
</cp:coreProperties>
</file>