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083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1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Комплексные электроизмерения сопротивления изоляции и защитного заземления электрооборудова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77 с углубленным изучением английского языка" г.Перми (ИНН 590408242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Комплексные электроизмерения сопротивления изоляции и защитного заземления электрооборудования» </w:t>
        <w:br/>
        <w:t>Начальная (максимальная) цена контракта (с указанием валюты): 22 322,23 (двадцать две тысячи триста двадцать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8312000003 от 23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узова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тельнико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Чазова Светлана Пав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оловчанская Галина Василь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1.05.2012 по адресу: г. Пермь, ул. Героев Хасана, 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лГран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Рязанская, 8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ЭСТ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Байкальская, 3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ксперт-Серви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4, г. Пермь, ул. Воронежская, 55-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нергоЭффек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9Е, офис 3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МЭК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Советская, 104, офис 5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4245109, КПП 590401001 Общество с ограниченной ответственностью "ЭнергоЭффект" (Адрес: 614064, г. Пермь, ул. Чкалова, 9Е, офис 322).</w:t>
        <w:br/>
        <w:t>Предложение о цене контракта: 7 000,00 (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29123, КПП 590801001 Общество с ограниченной ответственностью "РЭСТО" (Адрес: 614023, г. Пермь, ул. Байкальская, 3/1).</w:t>
        <w:br/>
        <w:t>Предложение о цене контракта: 8 000,00 (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узова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тельнико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азова Светла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овчанская Гал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7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1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1.05.2012 №03563000083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Комплексные электроизмерения сопротивления изоляции и защитного заземления электро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1.05.2012 №03563000083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Комплексные электроизмерения сопротивления изоляции и защитного заземления электрооборудова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2 322,23 (двадцать две тысячи триста двадцать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лГранд" , ИНН 5904149878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Рязанская, 8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мплексные электроизмерения сопротивления изоляции и защитного заземления электрооборудования </w:t>
              <w:br/>
              <w:t xml:space="preserve">Сведения о включенных или не включенных расходах в цену товара, работы, услуги: Цена договор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ЭСТО" , ИНН 5908029123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Байкальская, 3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мплексные электроизмерения сопротивления изоляции и защитного заземления электрооборудования </w:t>
              <w:br/>
              <w:t xml:space="preserve">Сведения о включенных или не включенных расходах в цену товара, работы, услуги: Цена договор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ксперт-Сервис" , ИНН 5908046440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4, г. Пермь, ул. Воронежская, 55-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мплексные электроизмерения сопротивления изоляции и защитного заземления электрооборудования </w:t>
              <w:br/>
              <w:t xml:space="preserve">Сведения о включенных или не включенных расходах в цену товара, работы, услуги: Цена договор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нергоЭффект" , ИНН 5904245109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9Е, офис 3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мплексные электроизмерения сопротивления изоляции и защитного заземления электрооборудования </w:t>
              <w:br/>
              <w:t xml:space="preserve">Сведения о включенных или не включенных расходах в цену товара, работы, услуги: Цена договор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МЭКС" , ИНН 5902161083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Советская, 104, офис 5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мплексные электроизмерения сопротивления изоляции и защитного заземления электрооборудования </w:t>
              <w:br/>
              <w:t xml:space="preserve">Сведения о включенных или не включенных расходах в цену товара, работы, услуги: Цена договор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1.05.2012 №03563000083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Комплексные электроизмерения сопротивления изоляции и защитного заземления электро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49878, КПП 590401001, Общество с ограниченной ответственностью "ЭлГран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29123, КПП 590801001, Общество с ограниченной ответственностью "РЭСТ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6440, КПП 590801001, Общество с ограниченной ответственностью "Эксперт-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45109, КПП 590401001, Общество с ограниченной ответственностью "ЭнергоЭффе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1083, КПП 590201001, Общество с ограниченной ответственностью "ПРОМЭ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1.05.2012 №03563000083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Комплексные электроизмерения сопротивления изоляции и защитного заземления электро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лГран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ЭСТ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ксперт-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нергоЭффе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МЭ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9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35:00Z</dcterms:created>
  <dc:creator>Мелузова</dc:creator>
  <dc:description/>
  <cp:keywords/>
  <dc:language>en-US</dc:language>
  <cp:lastModifiedBy>Мелузова</cp:lastModifiedBy>
  <cp:lastPrinted>2012-05-31T09:39:00Z</cp:lastPrinted>
  <dcterms:modified xsi:type="dcterms:W3CDTF">2012-05-31T03:40:00Z</dcterms:modified>
  <cp:revision>2</cp:revision>
  <dc:subject/>
  <dc:title/>
</cp:coreProperties>
</file>