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083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1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: промывка системы отопле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щеобразовательное учреждение "Средняя общеобразовательная школа № 77 с углубленным изучением английского языка" г.Перми (ИНН 59040824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: промывка системы отопления» </w:t>
        <w:br/>
        <w:t>Начальная (максимальная) цена контракта (с указанием валюты): 70 000,00 (семьдесят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8312000004 от 23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узова Ларис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тельникова Наталья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Чазова Светлана Пав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оловчанская Галина Васил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5.2012 по адресу: г.Пермь, ул. Героев Хасана, 1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ЛКОМ-серв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Техническая, 3 офис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КАМА-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шоссе Космонавтов, 193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168768, КПП 590401001 Общество с ограниченной ответственностью "ЭЛКОМ-сервис" (Адрес: 614070, г. Пермь, ул. Техническая, 3 офис 14).</w:t>
        <w:br/>
        <w:t>Предложение о цене контракта: 69 850,60 (шестьдесят девять тысяч во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85127, КПП 590401001 Общество с ограниченной ответственностью "КАМА-Комфорт" (Адрес: 614036, г.Пермь, шоссе Космонавтов, 193б).</w:t>
        <w:br/>
        <w:t>Предложение о цене контракта: 69 990,00 (шестьдесят девять тысяч девя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узова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тельникова Наталья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азова Светла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овчанская Гал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"СОШ № 7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1.05.2012 №0356300008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: промывка системы отоп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1.05.2012 №0356300008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: промывка системы отопле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0 000,00 (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КОМ-сервис" , ИНН 5904168768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 Пермь, ул. Техническая, 3 офис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: промывка системы отопле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А-Комфорт" , ИНН 5904085127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, г.Пермь, шоссе Космонавтов, 193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Текущий ремонт: промывка системы отопления </w:t>
              <w:br/>
              <w:t xml:space="preserve">Сведения о включенных или не включенных расходах в цену товара, работы, услуги: Цена договор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1.05.2012 №0356300008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: промывка системы отоп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68768, КПП 590401001, Общество с ограниченной ответственностью "ЭЛКОМ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85127, КПП 590401001, Общество с ограниченной ответственностью "КАМА-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1.05.2012 №03563000083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: промывка системы отоп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ЛКОМ-серв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850,6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КАМА-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99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4:09:00Z</dcterms:created>
  <dc:creator>Мелузова</dc:creator>
  <dc:description/>
  <cp:keywords/>
  <dc:language>en-US</dc:language>
  <cp:lastModifiedBy>Мелузова</cp:lastModifiedBy>
  <dcterms:modified xsi:type="dcterms:W3CDTF">2012-05-31T04:09:00Z</dcterms:modified>
  <cp:revision>2</cp:revision>
  <dc:subject/>
  <dc:title/>
</cp:coreProperties>
</file>