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ind w:left="5664" w:hanging="0"/>
        <w:rPr/>
      </w:pPr>
      <w:r>
        <w:rPr>
          <w:bCs/>
        </w:rPr>
        <w:t xml:space="preserve">к </w:t>
      </w:r>
      <w:r>
        <w:rPr/>
        <w:t xml:space="preserve">Извещению о проведении запроса котировок на приобретение компьютерной и оргтехники от «____»__________20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фикация на поставку компьютерной и оргтехн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>для МАОУ «СОШ № 76» г.Пер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20"/>
        <w:gridCol w:w="4649"/>
        <w:gridCol w:w="15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ляемого оборудов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утбу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  <w:tab w:val="center" w:pos="6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 xml:space="preserve"> 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тановленная операционная систе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Windows 7 Start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цес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el, </w:t>
            </w:r>
            <w:r>
              <w:rPr/>
              <w:t xml:space="preserve">не ниже 1800 </w:t>
            </w:r>
            <w:r>
              <w:rPr>
                <w:lang w:val="en-US"/>
              </w:rPr>
              <w:t xml:space="preserve">Mhz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ядер процес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перативной памя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Г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амя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DR3 133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пс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tel HM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эша L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К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эша L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хранения данны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привод DVD-R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птического прив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ращения жесткого дис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 об/ми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жесткого дис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Г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чтения флэш-кар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т Secure Digita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форматный</w:t>
            </w:r>
            <w:r>
              <w:rPr>
                <w:lang w:val="en-US"/>
              </w:rPr>
              <w:t xml:space="preserve"> 16</w:t>
            </w:r>
            <w:r>
              <w:rPr/>
              <w:t>: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экр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x7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экр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 дюйм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рафического контролле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й (встроенны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экр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янцев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роводная связ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-Fi 802.11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ртов USB 2.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VGA (D-Sub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LAN (RJ-45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DMI-вых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аккумуля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100 мА*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ккумуля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-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гапикселей камер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0.3 мл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позициониров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pa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.4 к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колон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ор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асс устрой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 устрой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ветовое колес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ти сегментно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еше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x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держка 3D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 ламп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I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службы ламп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0 час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службы лампы в экономичном режим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час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щность ламп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В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ционное расстоя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11.9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ы по диагонал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.58 до 7.62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ношение расстояния к размеру изобра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5:1 - 2.15: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астота строчной разверт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100 кГ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астота кадровой разверт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120 Г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штабирование оптическо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x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афраг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 - 2.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кусное расстоя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9 - 23.99 м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астност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: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товой пот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00 люме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держиваемые системы вещ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, SECAM, NTS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держиваемые форматы входного сигна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i, 480p, 576i, 576p, 720p, 1080i, 1080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ход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, S-Video, композитный, компонент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ы</w:t>
              <w:tab/>
              <w:t>USB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(тип B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Экран для проек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экрана (с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x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изображения (см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x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 экр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 Whit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орпуса (м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x96x9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(кг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сторо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ор профессиональны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устрой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строй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363636"/>
                <w:sz w:val="18"/>
                <w:szCs w:val="18"/>
                <w:shd w:fill="F0F0F0" w:val="clear"/>
              </w:rPr>
              <w:t xml:space="preserve">Только LCD x 3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от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0 люме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т 1280x10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амп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SH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ламп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Ват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мые форматы входного сигна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i,480p,575i,575p,720p,1035i,1080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ция трапе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икальная +35 / -35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онтальная +15 / -15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изобра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-D / HD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NC тип 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Video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-vide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аудио</w:t>
            </w:r>
            <w:r>
              <w:rPr>
                <w:sz w:val="18"/>
                <w:szCs w:val="18"/>
                <w:lang w:val="en-US"/>
              </w:rPr>
              <w:t xml:space="preserve"> Mini Jac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удио (RCA тип 2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опти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ирование и фокусировка 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зованны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ъекти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окоформатный, моторизованны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 к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ост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струкция по эксплуа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бель пит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ульт 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бель VGA для подключения компьют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бель US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пачок для лин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бель для подключения управления (PS/2, Serial или ADB пор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нофункциональный пульт ДУ с лазерной указ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ехол для защиты от пыл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 ламп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0 час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ставляемый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rPr/>
      </w:pPr>
      <w:r>
        <w:rPr/>
        <w:t>2. 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документации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  <w:t>3. Гарантия на поставляемое оборудование должна составлять для  ноутбуков  12  месяцев, а на проектора 24 месяца с даты подписания товарной накладной и должна включать в себя исправление дефектов или замену (в случае невозможности ремонта) без дополнительной оплаты в течение  всего гарантийного сро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21:00Z</dcterms:created>
  <dc:creator>muhina</dc:creator>
  <dc:description/>
  <cp:keywords/>
  <dc:language>en-US</dc:language>
  <cp:lastModifiedBy>comp</cp:lastModifiedBy>
  <cp:lastPrinted>2012-07-24T14:21:00Z</cp:lastPrinted>
  <dcterms:modified xsi:type="dcterms:W3CDTF">2012-05-29T08:41:00Z</dcterms:modified>
  <cp:revision>9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0859574</vt:r8>
  </property>
  <property fmtid="{D5CDD505-2E9C-101B-9397-08002B2CF9AE}" pid="3" name="_AuthorEmail">
    <vt:lpwstr>a.turov@instarpc.ru</vt:lpwstr>
  </property>
  <property fmtid="{D5CDD505-2E9C-101B-9397-08002B2CF9AE}" pid="4" name="_AuthorEmailDisplayName">
    <vt:lpwstr>Алексей Н. Туров</vt:lpwstr>
  </property>
  <property fmtid="{D5CDD505-2E9C-101B-9397-08002B2CF9AE}" pid="5" name="_EmailSubject">
    <vt:lpwstr>спецификация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