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 xml:space="preserve">Извещению о проведении запроса котировок на поставку производственного оборудования для школьной столовой  от «____»__________2012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bCs/>
        </w:rPr>
        <w:t>Спецификация на поставку производственного оборудования для школьной столовой МАОУ «СОШ № 76» г.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16"/>
        <w:gridCol w:w="4406"/>
        <w:gridCol w:w="147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векционная печь с пароувлажнением Garbin 104P V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696085" cy="13906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Печь конвекционная Garbin 104P VAP c механической панелью управления и функцией пароувлажнения предназначена для выпечки кондитерских изделий. 10 противней 600x400 мм. , 2 входит в комплект, расстояние между противнями составляет 80 мм. Дверца открывается в стор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анель управления: электромеханическая </w:t>
            </w:r>
          </w:p>
          <w:p>
            <w:pPr>
              <w:pStyle w:val="Normal"/>
              <w:rPr/>
            </w:pPr>
            <w:r>
              <w:rPr/>
              <w:t>Принцип парообразования:</w:t>
              <w:tab/>
              <w:t xml:space="preserve"> инжектор </w:t>
            </w:r>
          </w:p>
          <w:p>
            <w:pPr>
              <w:pStyle w:val="Normal"/>
              <w:rPr/>
            </w:pPr>
            <w:r>
              <w:rPr/>
              <w:t>Мощность:</w:t>
              <w:tab/>
              <w:t>13,7 кВт</w:t>
            </w:r>
          </w:p>
          <w:p>
            <w:pPr>
              <w:pStyle w:val="Normal"/>
              <w:rPr/>
            </w:pPr>
            <w:r>
              <w:rPr/>
              <w:t>Напряжение:</w:t>
              <w:tab/>
              <w:t>380 В</w:t>
            </w:r>
          </w:p>
          <w:p>
            <w:pPr>
              <w:pStyle w:val="Normal"/>
              <w:rPr/>
            </w:pPr>
            <w:r>
              <w:rPr/>
              <w:t>Уровни: 10х(600x400)</w:t>
            </w:r>
          </w:p>
          <w:p>
            <w:pPr>
              <w:pStyle w:val="Normal"/>
              <w:rPr/>
            </w:pPr>
            <w:r>
              <w:rPr/>
              <w:t>Максимальная температура: 270 °C</w:t>
            </w:r>
          </w:p>
          <w:p>
            <w:pPr>
              <w:pStyle w:val="Normal"/>
              <w:rPr/>
            </w:pPr>
            <w:r>
              <w:rPr/>
              <w:t>Габариты (мм): 965х830х1070</w:t>
            </w:r>
          </w:p>
          <w:p>
            <w:pPr>
              <w:pStyle w:val="Normal"/>
              <w:rPr/>
            </w:pPr>
            <w:r>
              <w:rPr/>
              <w:t>Вес, кг: 3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отивень 600х400 TEG022, GARBIN (Италия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ариты (мм): 600x400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ставка для печей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уль нейтральный МН-70 КМ-02 нейтральный стол (Чувашторгтехника)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(мм): 150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.Поставляемый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 В стоимость товара входит доставка до учреждения Заказчика.</w:t>
      </w:r>
    </w:p>
    <w:p>
      <w:pPr>
        <w:pStyle w:val="Normal"/>
        <w:rPr/>
      </w:pPr>
      <w:r>
        <w:rPr/>
        <w:t>2. Не 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3. Гарантия на поставляемое оборудование должна составлять не менее 12  месяцев, с даты подписания товарной накладной и должна включать в себя исправление дефектов или замену (в случае невозможности ремонта) без дополнительной оплаты в течение  всего гарантийного срока.</w:t>
      </w:r>
    </w:p>
    <w:sectPr>
      <w:type w:val="nextPage"/>
      <w:pgSz w:w="11906" w:h="16838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44:00Z</dcterms:created>
  <dc:creator>Admin</dc:creator>
  <dc:description/>
  <cp:keywords/>
  <dc:language>en-US</dc:language>
  <cp:lastModifiedBy>comp</cp:lastModifiedBy>
  <cp:lastPrinted>2012-07-28T16:33:00Z</cp:lastPrinted>
  <dcterms:modified xsi:type="dcterms:W3CDTF">2012-05-29T08:44:00Z</dcterms:modified>
  <cp:revision>2</cp:revision>
  <dc:subject/>
  <dc:title/>
</cp:coreProperties>
</file>