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ВЕЩЕНИЕ от «31» мая 2012года № 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поставк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изводственно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орудования дл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школьно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оловой </w:t>
      </w:r>
      <w:r>
        <w:rPr>
          <w:rFonts w:cs="Times New Roman" w:ascii="Times New Roman" w:hAnsi="Times New Roman"/>
          <w:b/>
          <w:smallCaps/>
          <w:szCs w:val="24"/>
        </w:rPr>
        <w:t>МАОУ «СОШ № 76»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 w:ascii="Times New Roman" w:hAnsi="Times New Roman"/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con131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56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ФМО (фонда материального обеспечения)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дыгина, 48а, МАОУ «СОШ № 7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611 (Сто семьдесят тысяч шестьсот одиннадцать рубле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Лодыгина, 48а,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июня 2012_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е ранее 7 (Семи) дней с момента публикации протокола рассмотрения и оценки котировочных заявок и не позднее 15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производится по безналичному расчету в течение 10 (Десяти) банковских дней с момента подписания сторонами акта-приемки выполненных работ и на основании предоставленной Заказчику счета-фактуры.</w:t>
            </w:r>
          </w:p>
        </w:tc>
      </w:tr>
      <w:tr>
        <w:trPr>
          <w:trHeight w:val="12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директора МАОУ «СОШ № 76» ____________(Кукуло Г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02:00Z</dcterms:created>
  <dc:creator>comp</dc:creator>
  <dc:description/>
  <cp:keywords/>
  <dc:language>en-US</dc:language>
  <cp:lastModifiedBy>comp</cp:lastModifiedBy>
  <cp:lastPrinted>2012-05-29T13:38:00Z</cp:lastPrinted>
  <dcterms:modified xsi:type="dcterms:W3CDTF">2012-05-29T08:40:00Z</dcterms:modified>
  <cp:revision>3</cp:revision>
  <dc:subject/>
  <dc:title/>
</cp:coreProperties>
</file>