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2-ая ступень (11-17 лет)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2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СЫРОМ И МАСЛОМ.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30/2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ЫР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0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6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6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9,5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1,2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ГЕРКУЛЕСОВАЯ МОЛОЧН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4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ЕРКУЛЕС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4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6,3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6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2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3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1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1,5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9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КАО С МОЛОК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КА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00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6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1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ЯБЛОКО СВЕЖЕЕ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0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0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5,8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64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96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1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  <w:lang w:val="en-US"/>
        </w:rPr>
        <w:t>60</w:t>
      </w:r>
      <w:r>
        <w:rPr>
          <w:rFonts w:cs="Courier" w:ascii="Courier" w:hAnsi="Courier"/>
          <w:b/>
          <w:bCs/>
          <w:color w:val="000000"/>
          <w:sz w:val="20"/>
          <w:szCs w:val="20"/>
        </w:rPr>
        <w:t>,</w:t>
      </w:r>
      <w:r>
        <w:rPr>
          <w:rFonts w:cs="Courier" w:ascii="Courier" w:hAnsi="Courier"/>
          <w:b/>
          <w:bCs/>
          <w:color w:val="000000"/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34391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63.3pt" to="566.1pt,26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70967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92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706495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91.85pt" to="142.3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706495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91.85pt" to="462.7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04126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6.95pt" to="566.1pt,3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40702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25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25.5pt" to="142.3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25.5pt" to="462.7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37921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02.3pt" to="566.1pt,50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74497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31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742430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30.9pt" to="142.3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742430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30.9pt" to="462.7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17804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5.2pt" to="566.1pt,56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54380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9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540625</wp:posOffset>
                </wp:positionV>
                <wp:extent cx="0" cy="23812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93.75pt" to="142.3pt,61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540625</wp:posOffset>
                </wp:positionV>
                <wp:extent cx="0" cy="23812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93.75pt" to="462.7pt,61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797687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28.1pt" to="566.1pt,62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834263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56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8339455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56.65pt" to="142.3pt,67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8339455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56.65pt" to="462.7pt,67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98830</wp:posOffset>
                </wp:positionH>
                <wp:positionV relativeFrom="page">
                  <wp:posOffset>8775065</wp:posOffset>
                </wp:positionV>
                <wp:extent cx="639127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90.95pt" to="566.1pt,69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ОБЕД.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2/ П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КАРТОФЕЛЬНЫЙ С МОРКОВЬЮ, С ОГУРЦАМИ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4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4"/>
          <w:sz w:val="20"/>
          <w:szCs w:val="20"/>
        </w:rPr>
        <w:t>КАРТОФЕЛЬ ОТВАРНОЙ С 1.11-31.12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9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7"/>
          <w:sz w:val="20"/>
          <w:szCs w:val="20"/>
        </w:rPr>
        <w:t>МОРКОВЬ ВАРЕНАЯ ДО 1 ЯНВАР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ОЛЕНЫ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7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0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7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6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5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34/2003М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БОРЩ "РЫБАЦКИЙ"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2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2"/>
          <w:sz w:val="20"/>
          <w:szCs w:val="20"/>
        </w:rPr>
        <w:t>СВЕКЛА ВАРЕНАЯ ДО 1 ЯНВАРЯ /22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7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УКСУС 9%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НСЕРВА РЫБНАЯ В Т/СОУС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5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9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7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7,3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6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1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461/1/2004С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w w:val="89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89"/>
          <w:sz w:val="20"/>
          <w:szCs w:val="20"/>
        </w:rPr>
        <w:t>ТЕФТЕЛИ В СОУСЕ 100/7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9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/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690" w:space="10"/>
            <w:col w:w="36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3,3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7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8,3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3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3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4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1,2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4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6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,5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4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339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96329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5.8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96012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5.6pt" to="142.3pt,9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96012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5.6pt" to="462.7pt,9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229489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0.7pt" to="566.1pt,18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266065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9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2658110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9.3pt" to="142.3pt,22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2658110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9.3pt" to="462.7pt,22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611495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41.85pt" to="566.1pt,44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5977255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70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597408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70.4pt" to="142.3pt,4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597408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70.4pt" to="462.7pt,4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8,3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6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3,2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7/Диет.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ПУСТА, ТУШЕННАЯ С МОРКОВЬЮ В МОЛОКЕ, С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3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1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9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2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1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9,6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02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1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99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ПИТОК ЛИМОН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4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Ы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6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5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7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1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7,3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75,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67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АНИЛИН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УЛОЧКА ВАНИЛЬНА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810" w:space="10"/>
            <w:col w:w="357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4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7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9,6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0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278003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8.9pt" to="566.1pt,21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314579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47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314261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47.45pt" to="142.3pt,26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314261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47.45pt" to="462.7pt,26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3938270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10.1pt" to="566.1pt,3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4304030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8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4300855</wp:posOffset>
                </wp:positionV>
                <wp:extent cx="0" cy="23749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8.65pt" to="142.3pt,3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4300855</wp:posOffset>
                </wp:positionV>
                <wp:extent cx="0" cy="23749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8.65pt" to="462.7pt,3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473646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72.95pt" to="566.1pt,37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5102225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01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5099050</wp:posOffset>
                </wp:positionV>
                <wp:extent cx="0" cy="23812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01.5pt" to="142.3pt,42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5099050</wp:posOffset>
                </wp:positionV>
                <wp:extent cx="0" cy="23812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01.5pt" to="462.7pt,42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5535295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35.85pt" to="566.1pt,43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659257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9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6590030</wp:posOffset>
                </wp:positionV>
                <wp:extent cx="0" cy="23749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8.9pt" to="142.3pt,53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6590030</wp:posOffset>
                </wp:positionV>
                <wp:extent cx="0" cy="23749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8.9pt" to="462.7pt,53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756539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95.7pt" to="566.1pt,59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92480</wp:posOffset>
                </wp:positionH>
                <wp:positionV relativeFrom="page">
                  <wp:posOffset>7931150</wp:posOffset>
                </wp:positionV>
                <wp:extent cx="6391910" cy="228600"/>
                <wp:effectExtent l="6350" t="6350" r="698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24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807210</wp:posOffset>
                </wp:positionH>
                <wp:positionV relativeFrom="page">
                  <wp:posOffset>7927975</wp:posOffset>
                </wp:positionV>
                <wp:extent cx="0" cy="23749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24.25pt" to="142.3pt,64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876290</wp:posOffset>
                </wp:positionH>
                <wp:positionV relativeFrom="page">
                  <wp:posOffset>7927975</wp:posOffset>
                </wp:positionV>
                <wp:extent cx="0" cy="237490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24.25pt" to="462.7pt,64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7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3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4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3,1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3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0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4,1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0,67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41,5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90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4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 w:ascii="Courier" w:hAnsi="Courier"/>
          <w:b/>
          <w:bCs/>
          <w:color w:val="000000"/>
          <w:sz w:val="20"/>
          <w:szCs w:val="20"/>
          <w:lang w:val="en-US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98830</wp:posOffset>
                </wp:positionH>
                <wp:positionV relativeFrom="page">
                  <wp:posOffset>902335</wp:posOffset>
                </wp:positionV>
                <wp:extent cx="639127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.05pt" to="566.1pt,7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89305</wp:posOffset>
                </wp:positionH>
                <wp:positionV relativeFrom="page">
                  <wp:posOffset>1718945</wp:posOffset>
                </wp:positionV>
                <wp:extent cx="639191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35.35pt" to="565.4pt,13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07:00Z</dcterms:created>
  <dc:creator>1</dc:creator>
  <dc:description/>
  <cp:keywords/>
  <dc:language>en-US</dc:language>
  <cp:lastModifiedBy>comp</cp:lastModifiedBy>
  <dcterms:modified xsi:type="dcterms:W3CDTF">2012-05-31T09:04:00Z</dcterms:modified>
  <cp:revision>6</cp:revision>
  <dc:subject/>
  <dc:title/>
</cp:coreProperties>
</file>