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2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СЫРОМ И МАСЛО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30/1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ЫР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6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2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38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57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4,7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1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6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РИСОВАЯ МОЛОЧНАЯ ВЯЗКАЯ С МАСЛ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5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РИС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8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7,8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8,4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1,5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2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6/2008П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ФЕЙНЫЙ НАПИТОК С МОЛОКОМ Б/Р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ФЕЙНЫЙ НАПИТ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8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4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1,7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36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3/П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КЛЫ ОТВАРНОЙ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2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2"/>
          <w:sz w:val="20"/>
          <w:szCs w:val="20"/>
        </w:rPr>
        <w:t>СВЕКЛА ВАРЕНАЯ ДО 1 ЯНВАРЯ /22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3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1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3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4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3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"ЩИ ИЗ СВЕЖЕЙ КАПУСТЫ" СО СМЕТАНОЙ</w:t>
      </w:r>
    </w:p>
    <w:p>
      <w:pPr>
        <w:pStyle w:val="Normal"/>
        <w:widowControl w:val="false"/>
        <w:autoSpaceDE w:val="false"/>
        <w:spacing w:lineRule="exact" w:line="368" w:before="0" w:after="0"/>
        <w:ind w:left="2476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1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34391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63.3pt" to="566.1pt,26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70967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92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706495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91.85pt" to="142.3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706495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91.85pt" to="462.7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041265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96.95pt" to="566.1pt,3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407025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25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25.5pt" to="142.3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25.5pt" to="462.7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379210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02.3pt" to="566.1pt,50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744970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31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742430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30.9pt" to="142.3pt,5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742430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30.9pt" to="462.7pt,5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17804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5.2pt" to="566.1pt,56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823595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48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8232775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48.25pt" to="142.3pt,66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8232775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48.25pt" to="462.7pt,66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902843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0.9pt" to="566.1pt,71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39419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39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39.45pt" to="142.3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39.45pt" to="462.7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50/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4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530" w:space="10"/>
            <w:col w:w="237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2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7,2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73/ М 2003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ТЛЕТА СТУДЕНЧЕСКАЯ 80Г</w:t>
      </w:r>
    </w:p>
    <w:p>
      <w:pPr>
        <w:pStyle w:val="Normal"/>
        <w:widowControl w:val="false"/>
        <w:autoSpaceDE w:val="false"/>
        <w:spacing w:lineRule="exact" w:line="320" w:before="0" w:after="0"/>
        <w:ind w:left="270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3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,7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6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3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170" w:space="10"/>
            <w:col w:w="107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9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ФИЛЕ КУРИ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92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3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2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1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7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5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1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1,7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,92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7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4,9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27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АКАРОННЫЕ ИЗДЕЛИЯ ОТВАРНЫЕ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КАРОННЫЕ ИЗДЕЛИЯ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4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64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4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2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34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2,7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4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270065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12.65pt" to="566.1pt,21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306641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41.4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306324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41.2pt" to="142.3pt,2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306324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41.2pt" to="462.7pt,2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5117465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02.95pt" to="566.1pt,40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5483225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31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5480050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31.5pt" to="142.3pt,45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5480050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31.5pt" to="462.7pt,45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645541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08.3pt" to="566.1pt,50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82117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37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81863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36.9pt" to="142.3pt,55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81863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36.9pt" to="462.7pt,55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779399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13.7pt" to="566.1pt,61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8159750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42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8156575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42.25pt" to="142.3pt,66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8156575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42.25pt" to="462.7pt,66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8592185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76.55pt" to="566.1pt,67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957945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05.3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954770</wp:posOffset>
                </wp:positionV>
                <wp:extent cx="0" cy="23812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05.1pt" to="142.3pt,72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954770</wp:posOffset>
                </wp:positionV>
                <wp:extent cx="0" cy="23812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05.1pt" to="462.7pt,72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0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4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3,9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3,5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09/200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ШАНЕЖКА С КАРТОФЕЛЕМ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4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4"/>
          <w:sz w:val="20"/>
          <w:szCs w:val="20"/>
        </w:rPr>
        <w:t>КАРТОФЕЛЬ ОТВАРНОЙ С 1.11-31.12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2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5,3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6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2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93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9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1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3,4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5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4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9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1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5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1,8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5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6,9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8,4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7,52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95,4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1779905</wp:posOffset>
                </wp:positionV>
                <wp:extent cx="6391910" cy="228600"/>
                <wp:effectExtent l="6350" t="6350" r="6985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39.9pt" to="142.3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39.9pt" to="462.7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221297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74.25pt" to="566.1pt,1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2578735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3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257556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2.8pt" to="142.3pt,2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257556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2.8pt" to="462.7pt,2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5528945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35.35pt" to="566.1pt,43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89305</wp:posOffset>
                </wp:positionH>
                <wp:positionV relativeFrom="page">
                  <wp:posOffset>6346190</wp:posOffset>
                </wp:positionV>
                <wp:extent cx="63919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99.7pt" to="565.4pt,49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1:00Z</dcterms:created>
  <dc:creator>1</dc:creator>
  <dc:description/>
  <cp:keywords/>
  <dc:language>en-US</dc:language>
  <cp:lastModifiedBy>comp</cp:lastModifiedBy>
  <dcterms:modified xsi:type="dcterms:W3CDTF">2012-05-31T08:57:00Z</dcterms:modified>
  <cp:revision>5</cp:revision>
  <dc:subject/>
  <dc:title/>
</cp:coreProperties>
</file>