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44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УТЕРБРОД С МАСЛОМ 20/3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8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9,5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аб.№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ША ЯЧНЕВАЯ МОЛОЧНАЯ ВЯЗКАЯ С МАСЛОМ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5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ЯЧНЕВ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4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4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9,0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9,1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8,4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2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1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7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4,2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6/2008П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ФЕЙНЫЙ НАПИТОК С МОЛОКОМ Б/Р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ОФЕЙНЫЙ НАПИТ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2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7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9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1 КУС.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кус./ 3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АПЕЛЬСИН СВЕЖИЙ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АПЕЛЬСИН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9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8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8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3,1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3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9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2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6,1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37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/2001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"ВИТАМИННЫЙ"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810" w:space="10"/>
            <w:col w:w="357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8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7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ind w:left="345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31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16357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49.1pt" to="566.1pt,24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352933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77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3526790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77.7pt" to="142.3pt,2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3526790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77.7pt" to="462.7pt,2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486156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82.8pt" to="566.1pt,38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22732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11.6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224145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11.35pt" to="142.3pt,43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224145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11.35pt" to="462.7pt,43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19950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88.15pt" to="566.1pt,48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56526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6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6.7pt" to="142.3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6.7pt" to="462.7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6998335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51.05pt" to="566.1pt,55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7364095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79.8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736092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79.6pt" to="142.3pt,59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736092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79.6pt" to="462.7pt,59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779653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13.9pt" to="566.1pt,61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885444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7.2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8851265</wp:posOffset>
                </wp:positionV>
                <wp:extent cx="0" cy="23812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6.95pt" to="142.3pt,7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8851265</wp:posOffset>
                </wp:positionV>
                <wp:extent cx="0" cy="23812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6.95pt" to="462.7pt,7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430" w:space="10"/>
            <w:col w:w="6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8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1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75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88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9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7/2001/1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МОЛОЧНЫЙ С ОВОЩАМИ</w:t>
      </w:r>
    </w:p>
    <w:p>
      <w:pPr>
        <w:pStyle w:val="Normal"/>
        <w:widowControl w:val="false"/>
        <w:autoSpaceDE w:val="false"/>
        <w:spacing w:lineRule="exact" w:line="320" w:before="0" w:after="0"/>
        <w:ind w:left="270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3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98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8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3,1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2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8,4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5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9,6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1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6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0,3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51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ТЛЕТА ИЗ ГОВЯДИНЫ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8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9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9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3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УХАРИ ПАНИРОВАЧНЫ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0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9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9,2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050" w:space="10"/>
            <w:col w:w="119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2,0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,8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2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6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ЮРЕ КАРТОФЕЛЬНОЕ НА МОЛОКЕ С МАСЛОМ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98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8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1,2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6,1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3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8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9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2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МПОТ ИЗ СВЕЖИХ ЯБЛОК /С ВИТАМИНОМ С/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2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7,2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8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7,6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9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1801495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41.85pt" to="566.1pt,14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216725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70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2164080</wp:posOffset>
                </wp:positionV>
                <wp:extent cx="0" cy="2374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70.4pt" to="142.3pt,1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216408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70.4pt" to="462.7pt,1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367919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89.7pt" to="566.1pt,28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04495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18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041775</wp:posOffset>
                </wp:positionV>
                <wp:extent cx="0" cy="23749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18.25pt" to="142.3pt,33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041775</wp:posOffset>
                </wp:positionV>
                <wp:extent cx="0" cy="2374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18.25pt" to="462.7pt,33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573659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51.7pt" to="566.1pt,45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610235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80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6099175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80.25pt" to="142.3pt,4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6099175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80.25pt" to="462.7pt,4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7074535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57.05pt" to="566.1pt,55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7440295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85.8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7437120</wp:posOffset>
                </wp:positionV>
                <wp:extent cx="0" cy="23749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85.6pt" to="142.3pt,60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7437120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85.6pt" to="462.7pt,60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98830</wp:posOffset>
                </wp:positionH>
                <wp:positionV relativeFrom="page">
                  <wp:posOffset>8412480</wp:posOffset>
                </wp:positionV>
                <wp:extent cx="639127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62.4pt" to="566.1pt,66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2480</wp:posOffset>
                </wp:positionH>
                <wp:positionV relativeFrom="page">
                  <wp:posOffset>8778240</wp:posOffset>
                </wp:positionV>
                <wp:extent cx="6391910" cy="22860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1.2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07210</wp:posOffset>
                </wp:positionH>
                <wp:positionV relativeFrom="page">
                  <wp:posOffset>8775065</wp:posOffset>
                </wp:positionV>
                <wp:extent cx="0" cy="23812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0.95pt" to="142.3pt,70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876290</wp:posOffset>
                </wp:positionH>
                <wp:positionV relativeFrom="page">
                  <wp:posOffset>8775065</wp:posOffset>
                </wp:positionV>
                <wp:extent cx="0" cy="23812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0.95pt" to="462.7pt,70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98830</wp:posOffset>
                </wp:positionH>
                <wp:positionV relativeFrom="page">
                  <wp:posOffset>9211310</wp:posOffset>
                </wp:positionV>
                <wp:extent cx="639127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25.3pt" to="566.1pt,72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0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4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7,3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8,9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74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КИСЕЛЬ /С ВИТАМИНОМ С/</w:t>
      </w:r>
    </w:p>
    <w:p>
      <w:pPr>
        <w:pStyle w:val="Normal"/>
        <w:widowControl w:val="false"/>
        <w:autoSpaceDE w:val="false"/>
        <w:spacing w:lineRule="exact" w:line="320" w:before="0" w:after="0"/>
        <w:ind w:left="258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0,0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ИСЕ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6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67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67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6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806/200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16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РЖИК МОЛОЧНЫЙ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7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70</w:t>
      </w:r>
    </w:p>
    <w:p>
      <w:pPr>
        <w:pStyle w:val="Normal"/>
        <w:widowControl w:val="false"/>
        <w:autoSpaceDE w:val="false"/>
        <w:spacing w:lineRule="exact" w:line="39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28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7,1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9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7,0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2950" w:space="10"/>
            <w:col w:w="2550" w:space="10"/>
            <w:col w:w="1310" w:space="10"/>
            <w:col w:w="221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АНИЛИН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5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1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8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1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1,3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4,4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ДА ПИЩЕВ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1"/>
          <w:sz w:val="20"/>
          <w:szCs w:val="20"/>
        </w:rPr>
        <w:t>(МУКА НА ПОДПЫЛ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1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3,8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3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1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9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,1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1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3,8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6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5,9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2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9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2,8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33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3,23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5,58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16,35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59,8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/>
          <w:b/>
          <w:bCs/>
          <w:color w:val="000000"/>
          <w:sz w:val="20"/>
          <w:szCs w:val="20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8830</wp:posOffset>
                </wp:positionH>
                <wp:positionV relativeFrom="page">
                  <wp:posOffset>1139825</wp:posOffset>
                </wp:positionV>
                <wp:extent cx="639127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9.75pt" to="566.1pt,8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92480</wp:posOffset>
                </wp:positionH>
                <wp:positionV relativeFrom="page">
                  <wp:posOffset>2197735</wp:posOffset>
                </wp:positionV>
                <wp:extent cx="6391910" cy="228600"/>
                <wp:effectExtent l="6350" t="6350" r="698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73.0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807210</wp:posOffset>
                </wp:positionH>
                <wp:positionV relativeFrom="page">
                  <wp:posOffset>2194560</wp:posOffset>
                </wp:positionV>
                <wp:extent cx="0" cy="23749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72.8pt" to="142.3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876290</wp:posOffset>
                </wp:positionH>
                <wp:positionV relativeFrom="page">
                  <wp:posOffset>2194560</wp:posOffset>
                </wp:positionV>
                <wp:extent cx="0" cy="23749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72.8pt" to="462.7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8830</wp:posOffset>
                </wp:positionH>
                <wp:positionV relativeFrom="page">
                  <wp:posOffset>2990215</wp:posOffset>
                </wp:positionV>
                <wp:extent cx="639127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35.45pt" to="566.1pt,23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92480</wp:posOffset>
                </wp:positionH>
                <wp:positionV relativeFrom="page">
                  <wp:posOffset>3355975</wp:posOffset>
                </wp:positionV>
                <wp:extent cx="6391910" cy="228600"/>
                <wp:effectExtent l="6350" t="6350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64.2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807210</wp:posOffset>
                </wp:positionH>
                <wp:positionV relativeFrom="page">
                  <wp:posOffset>335280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64pt" to="142.3pt,28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876290</wp:posOffset>
                </wp:positionH>
                <wp:positionV relativeFrom="page">
                  <wp:posOffset>3352800</wp:posOffset>
                </wp:positionV>
                <wp:extent cx="0" cy="23749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64pt" to="462.7pt,28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8830</wp:posOffset>
                </wp:positionH>
                <wp:positionV relativeFrom="page">
                  <wp:posOffset>5227320</wp:posOffset>
                </wp:positionV>
                <wp:extent cx="6391275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11.6pt" to="566.1pt,41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89305</wp:posOffset>
                </wp:positionH>
                <wp:positionV relativeFrom="page">
                  <wp:posOffset>6043930</wp:posOffset>
                </wp:positionV>
                <wp:extent cx="639191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75.9pt" to="565.4pt,47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74231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1" w:before="0" w:after="0"/>
                                    <w:ind w:left="1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ХЛЕБ РЖАНОЙ 50Г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0" w:before="0" w:after="0"/>
                                    <w:ind w:left="10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58.45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 w:before="0" w:after="0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ХЛЕБ РЖАНОЙ 50Г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0" w:before="0" w:after="0"/>
                              <w:ind w:left="10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44:00Z</dcterms:created>
  <dc:creator>1</dc:creator>
  <dc:description/>
  <cp:keywords/>
  <dc:language>en-US</dc:language>
  <cp:lastModifiedBy>comp</cp:lastModifiedBy>
  <dcterms:modified xsi:type="dcterms:W3CDTF">2012-05-31T09:00:00Z</dcterms:modified>
  <cp:revision>5</cp:revision>
  <dc:subject/>
  <dc:title/>
</cp:coreProperties>
</file>