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 к запросу котировок от 31.05.2012 года</w:t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1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41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УТЕРБРОД С СЫРОМ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3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ЫР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8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1,1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170" w:space="10"/>
            <w:col w:w="1070" w:space="10"/>
            <w:col w:w="251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1,6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07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7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ША МАННАЯ МОЛОЧНАЯ ЖИДКАЯ С МАСЛОМ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4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МАН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8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6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1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6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7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2,4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5,5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6,8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0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7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1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6/2008П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ФЕЙНЫЙ НАПИТОК С МОЛОКОМ Б/Р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ОФЕЙНЫЙ НАПИТ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2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339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7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9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1 КУС.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кус./ 3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,4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0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1,2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73,5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ИХ ОГУРЦОВ С ЗЕЛЕНЬЮ, С Р/М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/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ОГУРЦЫ СВЕЖИ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2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6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0,9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87 П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НЕЛИ ИЗ ГОВЯДИН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1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16357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49.1pt" to="566.1pt,24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352933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77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3526790</wp:posOffset>
                </wp:positionV>
                <wp:extent cx="0" cy="237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77.7pt" to="142.3pt,2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3526790</wp:posOffset>
                </wp:positionV>
                <wp:extent cx="0" cy="237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77.7pt" to="462.7pt,2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486156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82.8pt" to="566.1pt,38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22732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11.6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224145</wp:posOffset>
                </wp:positionV>
                <wp:extent cx="0" cy="23812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11.35pt" to="142.3pt,43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224145</wp:posOffset>
                </wp:positionV>
                <wp:extent cx="0" cy="23812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11.35pt" to="462.7pt,43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19950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88.15pt" to="566.1pt,48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56526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16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16.7pt" to="142.3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16.7pt" to="462.7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6998335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51.05pt" to="566.1pt,55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805561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34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8053070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34.1pt" to="142.3pt,65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8053070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34.1pt" to="462.7pt,65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902843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10.9pt" to="566.1pt,71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939419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39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9391015</wp:posOffset>
                </wp:positionV>
                <wp:extent cx="0" cy="23749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39.45pt" to="142.3pt,7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9391015</wp:posOffset>
                </wp:positionV>
                <wp:extent cx="0" cy="23749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39.45pt" to="462.7pt,7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8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470" w:space="10"/>
            <w:col w:w="39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4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9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2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9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57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5" w:equalWidth="false" w:sep="false">
            <w:col w:w="5650" w:space="10"/>
            <w:col w:w="1050" w:space="10"/>
            <w:col w:w="1070" w:space="10"/>
            <w:col w:w="263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1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4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57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8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2,1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9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9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1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1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1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1,0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5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КАРТОФЕЛЬНЫЙ С ГОРОХОМ</w:t>
      </w:r>
    </w:p>
    <w:p>
      <w:pPr>
        <w:pStyle w:val="Normal"/>
        <w:widowControl w:val="false"/>
        <w:autoSpaceDE w:val="false"/>
        <w:spacing w:lineRule="exact" w:line="320" w:before="0" w:after="0"/>
        <w:ind w:left="258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5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ГОРОХ КОЛОТЫЙ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1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1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8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76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1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7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6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2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84/2001/1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АГУ ИЗ ОВОЩЕЙ 20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БАКЛАЖАНЫ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8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5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7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1,9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2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ГОРОШКОМ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ОМИДОРЫ СВЕЖИ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ЫКВ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6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79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7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6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9,4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6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2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14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5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1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03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7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7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0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К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К "КРАСАВЧИК" 1Л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8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1981200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56pt" to="566.1pt,15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2346960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84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2343785</wp:posOffset>
                </wp:positionV>
                <wp:extent cx="0" cy="23812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84.55pt" to="142.3pt,20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2343785</wp:posOffset>
                </wp:positionV>
                <wp:extent cx="0" cy="23812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84.55pt" to="462.7pt,20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403860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18pt" to="566.1pt,31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440436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46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4401185</wp:posOffset>
                </wp:positionV>
                <wp:extent cx="0" cy="23812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46.55pt" to="142.3pt,36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4401185</wp:posOffset>
                </wp:positionV>
                <wp:extent cx="0" cy="23812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46.55pt" to="462.7pt,36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789432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21.6pt" to="566.1pt,62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826008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50.4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8256905</wp:posOffset>
                </wp:positionV>
                <wp:extent cx="0" cy="238125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50.15pt" to="142.3pt,66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8256905</wp:posOffset>
                </wp:positionV>
                <wp:extent cx="0" cy="23812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50.15pt" to="462.7pt,66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8693150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84.5pt" to="566.1pt,68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9058910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13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9055735</wp:posOffset>
                </wp:positionV>
                <wp:extent cx="0" cy="23749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13.05pt" to="142.3pt,73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9055735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13.05pt" to="462.7pt,73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6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3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1,4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6,4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28,9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41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АТРУШКА С ТВОРОГОМ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2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75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7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7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91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6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9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8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ДРОЖЖ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АНИЛИН</w:t>
      </w:r>
    </w:p>
    <w:p>
      <w:pPr>
        <w:pStyle w:val="Normal"/>
        <w:widowControl w:val="false"/>
        <w:autoSpaceDE w:val="false"/>
        <w:spacing w:lineRule="auto" w:line="240" w:before="0" w:after="0"/>
        <w:ind w:left="233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Г/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8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ВОРОГ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,18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4,1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9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6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8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9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8,9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5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07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848995</wp:posOffset>
                </wp:positionH>
                <wp:positionV relativeFrom="page">
                  <wp:posOffset>7000875</wp:posOffset>
                </wp:positionV>
                <wp:extent cx="639127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551.25pt" to="570.05pt,55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2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8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4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5,82</w:t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5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8,31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8,06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08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/>
          <w:b/>
          <w:bCs/>
          <w:color w:val="000000"/>
          <w:sz w:val="20"/>
          <w:szCs w:val="20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2480</wp:posOffset>
                </wp:positionH>
                <wp:positionV relativeFrom="page">
                  <wp:posOffset>1088390</wp:posOffset>
                </wp:positionV>
                <wp:extent cx="6391910" cy="22860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85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0721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85.45pt" to="142.3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87629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85.45pt" to="462.7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1520825</wp:posOffset>
                </wp:positionV>
                <wp:extent cx="639127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19.75pt" to="566.1pt,11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2578735</wp:posOffset>
                </wp:positionV>
                <wp:extent cx="6391910" cy="228600"/>
                <wp:effectExtent l="6350" t="6350" r="698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3.0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2575560</wp:posOffset>
                </wp:positionV>
                <wp:extent cx="0" cy="23749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2.8pt" to="142.3pt,2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2575560</wp:posOffset>
                </wp:positionV>
                <wp:extent cx="0" cy="23749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2.8pt" to="462.7pt,2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3011170</wp:posOffset>
                </wp:positionV>
                <wp:extent cx="6391275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37.1pt" to="566.1pt,23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3376930</wp:posOffset>
                </wp:positionV>
                <wp:extent cx="6391910" cy="228600"/>
                <wp:effectExtent l="6350" t="6350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65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65.7pt" to="142.3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65.7pt" to="462.7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89305</wp:posOffset>
                </wp:positionH>
                <wp:positionV relativeFrom="page">
                  <wp:posOffset>7324090</wp:posOffset>
                </wp:positionV>
                <wp:extent cx="639191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76.7pt" to="565.4pt,57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35:00Z</dcterms:created>
  <dc:creator>1</dc:creator>
  <dc:description/>
  <cp:keywords/>
  <dc:language>en-US</dc:language>
  <cp:lastModifiedBy>comp</cp:lastModifiedBy>
  <dcterms:modified xsi:type="dcterms:W3CDTF">2012-05-31T08:58:00Z</dcterms:modified>
  <cp:revision>7</cp:revision>
  <dc:subject/>
  <dc:title/>
</cp:coreProperties>
</file>