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1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ШНИЦЕЛЬ ИЗ ГОВЯДИНЫ 100Г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8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1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1,64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4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1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9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6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6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7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4/Шк.сбор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ВОЩИ ПО-КАРПАТСКИ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БОЛГАРСКИ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РИС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9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2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31</w:t>
      </w:r>
    </w:p>
    <w:p>
      <w:pPr>
        <w:pStyle w:val="Normal"/>
        <w:widowControl w:val="false"/>
        <w:autoSpaceDE w:val="false"/>
        <w:spacing w:lineRule="exact" w:line="320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3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9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4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8,3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5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7,6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6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4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8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24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5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ГУРЕЦ СВЕЖИЙ 6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7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7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9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КАО С МОЛОК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КА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5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630047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96.1pt" to="566.1pt,49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666623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24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6663055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24.65pt" to="142.3pt,54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6663055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24.65pt" to="462.7pt,54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709866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8.95pt" to="566.1pt,55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46442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7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7.5pt" to="142.3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7.5pt" to="462.7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843661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4.3pt" to="566.1pt,66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80237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3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79983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2.9pt" to="142.3pt,7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79983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2.9pt" to="462.7pt,7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923544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27.2pt" to="566.1pt,72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3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2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,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85,13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6/М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"СВЕКОЛКА"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ИЗЮМ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УРАГ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9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6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3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3,5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КАРТОФЕЛЬНЫЙ С ГОРОХОМ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ОРОХ К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2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90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РЫБНАЯ ЛЮБИТЕЛЬСКАЯ 12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РБУША С/М ПОТРОШЕН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0,4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8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8,1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19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0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3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8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4,2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4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7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5,8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3,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ind w:left="10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34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1398905</wp:posOffset>
                </wp:positionV>
                <wp:extent cx="639191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1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7210</wp:posOffset>
                </wp:positionH>
                <wp:positionV relativeFrom="page">
                  <wp:posOffset>1395730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09.9pt" to="142.3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76290</wp:posOffset>
                </wp:positionH>
                <wp:positionV relativeFrom="page">
                  <wp:posOffset>1395730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09.9pt" to="462.7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237109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6.7pt" to="566.1pt,18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73685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1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73431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15.3pt" to="142.3pt,2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73431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15.3pt" to="462.7pt,2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4284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48.7pt" to="566.1pt,34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7942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77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79171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77.3pt" to="142.3pt,3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79171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77.3pt" to="462.7pt,3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66623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24.9pt" to="566.1pt,52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703199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53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702881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53.45pt" to="142.3pt,5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702881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53.45pt" to="462.7pt,5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800417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30.25pt" to="566.1pt,63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36993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59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36676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58.8pt" to="142.3pt,67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36676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58.8pt" to="462.7pt,67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430" w:space="1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0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1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8,5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88,1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38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ИРОЖОК СО СВЕЖИМИ ЯБЛОКАМИ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8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213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7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8,7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72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2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9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6,7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3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8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5,1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16,59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56,3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88658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8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8.3pt" to="142.3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8.3pt" to="462.7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31965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2.65pt" to="566.1pt,1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381000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0pt" to="566.1pt,3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417576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8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8.55pt" to="142.3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8.55pt" to="462.7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6586855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18.65pt" to="566.1pt,51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7403465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82.95pt" to="565.4pt,58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09:00Z</dcterms:created>
  <dc:creator>1</dc:creator>
  <dc:description/>
  <cp:keywords/>
  <dc:language>en-US</dc:language>
  <cp:lastModifiedBy>comp</cp:lastModifiedBy>
  <dcterms:modified xsi:type="dcterms:W3CDTF">2012-05-31T09:06:00Z</dcterms:modified>
  <cp:revision>5</cp:revision>
  <dc:subject/>
  <dc:title/>
</cp:coreProperties>
</file>