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2-ая ступень (11-17 лет)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66/Шк.пит.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ЗАПЕКАНКА ИЗ ТВОРОГА СО СГУЩЕННЫМ МОЛОКО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МАН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 СГУЩЕН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АРИ ПАНИРОВАЧНЫ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ВОРОГ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33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33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6,67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3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2,6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3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1,0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6,14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27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3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1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1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3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7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3,2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8,99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3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7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95,0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АНАН СВЕЖИЙ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2950" w:space="10"/>
            <w:col w:w="255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БАНАН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6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6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7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7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9,4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3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1,2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63,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  <w:lang w:val="en-US"/>
        </w:rPr>
        <w:t>60.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/2001</w:t>
      </w:r>
    </w:p>
    <w:p>
      <w:pPr>
        <w:pStyle w:val="Normal"/>
        <w:widowControl w:val="false"/>
        <w:autoSpaceDE w:val="false"/>
        <w:spacing w:lineRule="exact" w:line="349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ЕЙ КАПУСТЫ С МОРКОВЬЮ Р/М</w:t>
      </w:r>
    </w:p>
    <w:p>
      <w:pPr>
        <w:pStyle w:val="Normal"/>
        <w:widowControl w:val="false"/>
        <w:autoSpaceDE w:val="false"/>
        <w:spacing w:lineRule="exact" w:line="320" w:before="0" w:after="0"/>
        <w:ind w:left="282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7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6,6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424307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4.1pt" to="566.1pt,33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60883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62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605655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62.65pt" to="142.3pt,38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605655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62.65pt" to="462.7pt,38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581015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39.45pt" to="566.1pt,4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946775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68.2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943600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68pt" to="142.3pt,48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943600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68pt" to="462.7pt,48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379210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02.3pt" to="566.1pt,50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7437120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85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7433945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85.35pt" to="142.3pt,60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7433945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85.35pt" to="462.7pt,60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912876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18.8pt" to="566.1pt,71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ПЕРЛОВ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2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7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7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ОЛЕНЫ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46,4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4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2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6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48 2001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ЫБА, ЗАПЕЧЕННАЯ В ОМЛЕТЕ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4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4,4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130" w:space="10"/>
            <w:col w:w="275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7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6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5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ЕТА С/М ПОТРОШЕНАЯ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5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6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9,8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9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2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3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2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8,9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9,2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5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ЮРЕ КАРТОФЕЛЬНОЕ НА МОЛОКЕ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2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1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98830</wp:posOffset>
                </wp:positionH>
                <wp:positionV relativeFrom="page">
                  <wp:posOffset>3837305</wp:posOffset>
                </wp:positionV>
                <wp:extent cx="63912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2.15pt" to="566.1pt,30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92480</wp:posOffset>
                </wp:positionH>
                <wp:positionV relativeFrom="page">
                  <wp:posOffset>4203065</wp:posOffset>
                </wp:positionV>
                <wp:extent cx="6391910" cy="2286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0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807210</wp:posOffset>
                </wp:positionH>
                <wp:positionV relativeFrom="page">
                  <wp:posOffset>4199890</wp:posOffset>
                </wp:positionV>
                <wp:extent cx="0" cy="23812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0.7pt" to="142.3pt,34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876290</wp:posOffset>
                </wp:positionH>
                <wp:positionV relativeFrom="page">
                  <wp:posOffset>4199890</wp:posOffset>
                </wp:positionV>
                <wp:extent cx="0" cy="23812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0.7pt" to="462.7pt,34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98830</wp:posOffset>
                </wp:positionH>
                <wp:positionV relativeFrom="page">
                  <wp:posOffset>5894705</wp:posOffset>
                </wp:positionV>
                <wp:extent cx="639127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64.15pt" to="566.1pt,46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92480</wp:posOffset>
                </wp:positionH>
                <wp:positionV relativeFrom="page">
                  <wp:posOffset>6260465</wp:posOffset>
                </wp:positionV>
                <wp:extent cx="6391910" cy="2286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92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807210</wp:posOffset>
                </wp:positionH>
                <wp:positionV relativeFrom="page">
                  <wp:posOffset>6257290</wp:posOffset>
                </wp:positionV>
                <wp:extent cx="0" cy="2381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92.7pt" to="142.3pt,51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876290</wp:posOffset>
                </wp:positionH>
                <wp:positionV relativeFrom="page">
                  <wp:posOffset>6257290</wp:posOffset>
                </wp:positionV>
                <wp:extent cx="0" cy="23812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92.7pt" to="462.7pt,51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8830</wp:posOffset>
                </wp:positionH>
                <wp:positionV relativeFrom="page">
                  <wp:posOffset>7232650</wp:posOffset>
                </wp:positionV>
                <wp:extent cx="639127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9.5pt" to="566.1pt,56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92480</wp:posOffset>
                </wp:positionH>
                <wp:positionV relativeFrom="page">
                  <wp:posOffset>7598410</wp:posOffset>
                </wp:positionV>
                <wp:extent cx="6391910" cy="22860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98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807210</wp:posOffset>
                </wp:positionH>
                <wp:positionV relativeFrom="page">
                  <wp:posOffset>759587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98.1pt" to="142.3pt,61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876290</wp:posOffset>
                </wp:positionH>
                <wp:positionV relativeFrom="page">
                  <wp:posOffset>7595870</wp:posOffset>
                </wp:positionV>
                <wp:extent cx="0" cy="23749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98.1pt" to="462.7pt,61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8830</wp:posOffset>
                </wp:positionH>
                <wp:positionV relativeFrom="page">
                  <wp:posOffset>8031480</wp:posOffset>
                </wp:positionV>
                <wp:extent cx="639127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32.4pt" to="566.1pt,63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92480</wp:posOffset>
                </wp:positionH>
                <wp:positionV relativeFrom="page">
                  <wp:posOffset>8397240</wp:posOffset>
                </wp:positionV>
                <wp:extent cx="6391910" cy="2286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61.2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807210</wp:posOffset>
                </wp:positionH>
                <wp:positionV relativeFrom="page">
                  <wp:posOffset>8394065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60.95pt" to="142.3pt,67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876290</wp:posOffset>
                </wp:positionH>
                <wp:positionV relativeFrom="page">
                  <wp:posOffset>8394065</wp:posOffset>
                </wp:positionV>
                <wp:extent cx="0" cy="23812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60.95pt" to="462.7pt,67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8830</wp:posOffset>
                </wp:positionH>
                <wp:positionV relativeFrom="page">
                  <wp:posOffset>8830310</wp:posOffset>
                </wp:positionV>
                <wp:extent cx="639127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95.3pt" to="566.1pt,69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92480</wp:posOffset>
                </wp:positionH>
                <wp:positionV relativeFrom="page">
                  <wp:posOffset>9196070</wp:posOffset>
                </wp:positionV>
                <wp:extent cx="6391910" cy="22860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24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807210</wp:posOffset>
                </wp:positionH>
                <wp:positionV relativeFrom="page">
                  <wp:posOffset>919289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23.85pt" to="142.3pt,74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876290</wp:posOffset>
                </wp:positionH>
                <wp:positionV relativeFrom="page">
                  <wp:posOffset>9192895</wp:posOffset>
                </wp:positionV>
                <wp:extent cx="0" cy="23749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23.85pt" to="462.7pt,74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74231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2/шк.пит.2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УП "РАССОЛЬНИК ПО ЛЕНИНГРАДСКИ" С МЯСОМ С/С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0" w:before="0" w:after="0"/>
                                    <w:ind w:left="10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/250/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58.45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2/шк.пит.2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УП "РАССОЛЬНИК ПО ЛЕНИНГРАДСКИ" С МЯСОМ С/С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0" w:before="0" w:after="0"/>
                              <w:ind w:left="10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/250/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6,2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7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3,2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72,8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82/П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ДЖЕМОМ, С МАСЛО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НФИТЮР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8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35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5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3270" w:space="10"/>
            <w:col w:w="223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3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5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6,95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37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89,87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21,3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590" w:space="10"/>
            <w:col w:w="119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 w:ascii="Courier" w:hAnsi="Courier"/>
          <w:b/>
          <w:bCs/>
          <w:color w:val="000000"/>
          <w:sz w:val="20"/>
          <w:szCs w:val="20"/>
          <w:lang w:val="en-US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92480</wp:posOffset>
                </wp:positionH>
                <wp:positionV relativeFrom="page">
                  <wp:posOffset>1779905</wp:posOffset>
                </wp:positionV>
                <wp:extent cx="6391910" cy="228600"/>
                <wp:effectExtent l="6350" t="6350" r="698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0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80721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39.9pt" to="142.3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87629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39.9pt" to="462.7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8830</wp:posOffset>
                </wp:positionH>
                <wp:positionV relativeFrom="page">
                  <wp:posOffset>2572385</wp:posOffset>
                </wp:positionV>
                <wp:extent cx="639127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02.55pt" to="566.1pt,20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92480</wp:posOffset>
                </wp:positionH>
                <wp:positionV relativeFrom="page">
                  <wp:posOffset>2938145</wp:posOffset>
                </wp:positionV>
                <wp:extent cx="6391910" cy="22860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31.3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807210</wp:posOffset>
                </wp:positionH>
                <wp:positionV relativeFrom="page">
                  <wp:posOffset>2934970</wp:posOffset>
                </wp:positionV>
                <wp:extent cx="0" cy="23812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31.1pt" to="142.3pt,24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876290</wp:posOffset>
                </wp:positionH>
                <wp:positionV relativeFrom="page">
                  <wp:posOffset>2934970</wp:posOffset>
                </wp:positionV>
                <wp:extent cx="0" cy="238125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31.1pt" to="462.7pt,24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8830</wp:posOffset>
                </wp:positionH>
                <wp:positionV relativeFrom="page">
                  <wp:posOffset>3910330</wp:posOffset>
                </wp:positionV>
                <wp:extent cx="639127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7.9pt" to="566.1pt,30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89305</wp:posOffset>
                </wp:positionH>
                <wp:positionV relativeFrom="page">
                  <wp:posOffset>4727575</wp:posOffset>
                </wp:positionV>
                <wp:extent cx="63919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72.25pt" to="565.4pt,37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06:00Z</dcterms:created>
  <dc:creator>1</dc:creator>
  <dc:description/>
  <cp:keywords/>
  <dc:language>en-US</dc:language>
  <cp:lastModifiedBy>comp</cp:lastModifiedBy>
  <dcterms:modified xsi:type="dcterms:W3CDTF">2012-05-31T09:04:00Z</dcterms:modified>
  <cp:revision>4</cp:revision>
  <dc:subject/>
  <dc:title/>
</cp:coreProperties>
</file>