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54/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ЫРНИКИ ИЗ ТВОРОГА СО СГУЩЕННЫМ МОЛОКОМ.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5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1"/>
          <w:sz w:val="20"/>
          <w:szCs w:val="20"/>
        </w:rPr>
        <w:t>МОЛОКО СГУЩЕН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ВОРОГ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0,0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7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4,6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3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9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4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29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7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6,9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3,91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14,7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ЯБЛОКО СВЕЖЕЕ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2950" w:space="10"/>
            <w:col w:w="255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4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0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2,9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54,8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  <w:lang w:val="en-US"/>
        </w:rPr>
        <w:t>60.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/2001</w:t>
      </w:r>
    </w:p>
    <w:p>
      <w:pPr>
        <w:pStyle w:val="Normal"/>
        <w:widowControl w:val="false"/>
        <w:autoSpaceDE w:val="false"/>
        <w:spacing w:lineRule="exact" w:line="349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ЕЙ КАПУСТЫ С МОРКОВЬЮ Р/М</w:t>
      </w:r>
    </w:p>
    <w:p>
      <w:pPr>
        <w:pStyle w:val="Normal"/>
        <w:widowControl w:val="false"/>
        <w:autoSpaceDE w:val="false"/>
        <w:spacing w:lineRule="exact" w:line="320" w:before="0" w:after="0"/>
        <w:ind w:left="282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7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6,6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48/шк.пит.2 СУП-ЛАПША ДОМАШНЯЯ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553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7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883025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5.75pt" to="566.1pt,30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248785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4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4.3pt" to="142.3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4.3pt" to="462.7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22097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11.1pt" to="566.1pt,41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58673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39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584190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39.7pt" to="142.3pt,45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584190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39.7pt" to="462.7pt,45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019800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74pt" to="566.1pt,4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7077710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57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7074535</wp:posOffset>
                </wp:positionV>
                <wp:extent cx="0" cy="2374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57.05pt" to="142.3pt,57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7074535</wp:posOffset>
                </wp:positionV>
                <wp:extent cx="0" cy="2374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57.05pt" to="462.7pt,57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876935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90.5pt" to="566.1pt,69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913511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19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9131935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19.05pt" to="142.3pt,73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9131935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19.05pt" to="462.7pt,73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2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8,5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5,2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72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8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5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8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ЕДРО КУРИНОЕ ОТВАРНОЕ 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БЕДРО КУРИН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4,2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2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2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4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4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8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8,9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ГАРНИРНАЯ ГРЕЧНЕВАЯ ВЯЗКАЯ С МАСЛОМ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3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9,2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РЕЧНЕВ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3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5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7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2,2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9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8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4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6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1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6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4,7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99,7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2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8830</wp:posOffset>
                </wp:positionH>
                <wp:positionV relativeFrom="page">
                  <wp:posOffset>2880360</wp:posOffset>
                </wp:positionV>
                <wp:extent cx="63912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26.8pt" to="566.1pt,22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92480</wp:posOffset>
                </wp:positionH>
                <wp:positionV relativeFrom="page">
                  <wp:posOffset>3246120</wp:posOffset>
                </wp:positionV>
                <wp:extent cx="6391910" cy="2286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55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07210</wp:posOffset>
                </wp:positionH>
                <wp:positionV relativeFrom="page">
                  <wp:posOffset>3242945</wp:posOffset>
                </wp:positionV>
                <wp:extent cx="0" cy="2381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55.35pt" to="142.3pt,27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876290</wp:posOffset>
                </wp:positionH>
                <wp:positionV relativeFrom="page">
                  <wp:posOffset>3242945</wp:posOffset>
                </wp:positionV>
                <wp:extent cx="0" cy="2381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55.35pt" to="462.7pt,27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4038600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18pt" to="566.1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4404360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46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4401185</wp:posOffset>
                </wp:positionV>
                <wp:extent cx="0" cy="2381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46.55pt" to="142.3pt,3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4401185</wp:posOffset>
                </wp:positionV>
                <wp:extent cx="0" cy="23812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46.55pt" to="462.7pt,3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5376545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23.35pt" to="566.1pt,42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5742305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52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5739130</wp:posOffset>
                </wp:positionV>
                <wp:extent cx="0" cy="23812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51.9pt" to="142.3pt,4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5739130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51.9pt" to="462.7pt,4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6175375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6.25pt" to="566.1pt,48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541135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5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537960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4.8pt" to="142.3pt,53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537960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4.8pt" to="462.7pt,53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6973570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49.1pt" to="566.1pt,5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7339330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77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7336790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77.7pt" to="142.3pt,5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7336790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77.7pt" to="462.7pt,5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8830</wp:posOffset>
                </wp:positionH>
                <wp:positionV relativeFrom="page">
                  <wp:posOffset>7772400</wp:posOffset>
                </wp:positionV>
                <wp:extent cx="63912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12pt" to="566.1pt,61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2480</wp:posOffset>
                </wp:positionH>
                <wp:positionV relativeFrom="page">
                  <wp:posOffset>8830310</wp:posOffset>
                </wp:positionV>
                <wp:extent cx="639191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5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ge">
                  <wp:posOffset>8827135</wp:posOffset>
                </wp:positionV>
                <wp:extent cx="0" cy="23749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5.05pt" to="142.3pt,71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76290</wp:posOffset>
                </wp:positionH>
                <wp:positionV relativeFrom="page">
                  <wp:posOffset>882713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5.05pt" to="462.7pt,71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98830</wp:posOffset>
                </wp:positionH>
                <wp:positionV relativeFrom="page">
                  <wp:posOffset>9262745</wp:posOffset>
                </wp:positionV>
                <wp:extent cx="639127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29.35pt" to="566.1pt,72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w w:val="8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9"/>
          <w:sz w:val="20"/>
          <w:szCs w:val="20"/>
        </w:rPr>
        <w:t>ПЕЧЕНЬЕ САХАРНОЕ "ДРАКОНЧИКИ"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4,7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4,74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9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7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9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2,4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60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9,53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84,5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 w:ascii="Courier" w:hAnsi="Courier"/>
          <w:b/>
          <w:bCs/>
          <w:color w:val="000000"/>
          <w:sz w:val="20"/>
          <w:szCs w:val="20"/>
          <w:lang w:val="en-US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8830</wp:posOffset>
                </wp:positionH>
                <wp:positionV relativeFrom="page">
                  <wp:posOffset>1139825</wp:posOffset>
                </wp:positionV>
                <wp:extent cx="639127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9.75pt" to="566.1pt,8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89305</wp:posOffset>
                </wp:positionH>
                <wp:positionV relativeFrom="page">
                  <wp:posOffset>1957070</wp:posOffset>
                </wp:positionV>
                <wp:extent cx="63919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54.1pt" to="565.4pt,1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74231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ЧЕНЬЕ САХАРНОЕ.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0" w:before="0" w:after="0"/>
                                    <w:ind w:left="10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58.45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ЧЕНЬЕ САХАРНОЕ.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0" w:before="0" w:after="0"/>
                              <w:ind w:left="10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5:00Z</dcterms:created>
  <dc:creator>1</dc:creator>
  <dc:description/>
  <cp:keywords/>
  <dc:language>en-US</dc:language>
  <cp:lastModifiedBy>comp</cp:lastModifiedBy>
  <dcterms:modified xsi:type="dcterms:W3CDTF">2012-05-31T09:01:00Z</dcterms:modified>
  <cp:revision>5</cp:revision>
  <dc:subject/>
  <dc:title/>
</cp:coreProperties>
</file>