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1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ШНИЦЕЛЬ ИЗ ГОВЯДИНЫ 80Г</w:t>
      </w:r>
    </w:p>
    <w:p>
      <w:pPr>
        <w:pStyle w:val="Normal"/>
        <w:widowControl w:val="false"/>
        <w:autoSpaceDE w:val="false"/>
        <w:spacing w:lineRule="exact" w:line="320" w:before="0" w:after="0"/>
        <w:ind w:left="270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9,2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19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7,6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6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9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7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1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07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4/Шк.сбор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ВОЩИ ПО-КАРПАТСКИ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БОЛГАРСКИ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РИС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7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8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5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320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6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2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0,2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2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2"/>
          <w:sz w:val="20"/>
          <w:szCs w:val="20"/>
        </w:rPr>
        <w:t>КАРТОФЕЛЬ ОТВАРНОЙ С 1.11-31.12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8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1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5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86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7,7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46/П 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ГУРЕЦ СВЕЖИЙ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7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7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7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9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КАО С МОЛОК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КА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00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6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1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5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883025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5.75pt" to="566.1pt,3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248785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4.3pt" to="142.3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4.3pt" to="462.7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630047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96.1pt" to="566.1pt,49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666623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24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6663055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24.65pt" to="142.3pt,54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6663055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24.65pt" to="462.7pt,54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709866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8.95pt" to="566.1pt,55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46442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87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46125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87.5pt" to="142.3pt,60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46125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87.5pt" to="462.7pt,60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843661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4.3pt" to="566.1pt,66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880237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3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879983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2.9pt" to="142.3pt,71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879983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2.9pt" to="462.7pt,71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923544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27.2pt" to="566.1pt,72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3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5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2,3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82,08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  <w:lang w:val="en-US"/>
        </w:rPr>
        <w:t>60.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6/М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"СВЕКОЛКА"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ИЗЮМ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УРАГ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9"/>
          <w:sz w:val="20"/>
          <w:szCs w:val="20"/>
        </w:rPr>
        <w:t>СВЕКЛА ВАРЕНАЯ ДО 1 ЯНВАРЯ /22%/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3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33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6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5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3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0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5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3,5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КАРТОФЕЛЬНЫЙ С ГОРОХОМ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5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ОРОХ КОЛОТ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6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2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90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ТЛЕТА РЫБНАЯ ЛЮБИТЕЛЬСКАЯ 10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РБУША С/М ПОТРОШЕНАЯ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0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8,4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19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2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8,6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4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7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9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8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19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ind w:left="105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345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2480</wp:posOffset>
                </wp:positionH>
                <wp:positionV relativeFrom="page">
                  <wp:posOffset>1398905</wp:posOffset>
                </wp:positionV>
                <wp:extent cx="6391910" cy="2286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1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07210</wp:posOffset>
                </wp:positionH>
                <wp:positionV relativeFrom="page">
                  <wp:posOffset>1395730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09.9pt" to="142.3pt,12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876290</wp:posOffset>
                </wp:positionH>
                <wp:positionV relativeFrom="page">
                  <wp:posOffset>1395730</wp:posOffset>
                </wp:positionV>
                <wp:extent cx="0" cy="2381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09.9pt" to="462.7pt,12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237109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6.7pt" to="566.1pt,18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736850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15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73431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15.3pt" to="142.3pt,23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73431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15.3pt" to="462.7pt,23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42849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48.7pt" to="566.1pt,34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79425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77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791710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77.3pt" to="142.3pt,3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791710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77.3pt" to="462.7pt,3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666623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24.9pt" to="566.1pt,52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703199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53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702881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53.45pt" to="142.3pt,5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702881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53.45pt" to="462.7pt,5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8004175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30.25pt" to="566.1pt,63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8369935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59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8366760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58.8pt" to="142.3pt,67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836676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58.8pt" to="462.7pt,67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430" w:space="10"/>
            <w:col w:w="6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,4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3,8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6,2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38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ИРОЖОК СО СВЕЖИМИ ЯБЛОКАМИ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75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9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9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8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8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213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7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8,7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,72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2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9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6,7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3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8,1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7,2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92,8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51,3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 w:ascii="Courier" w:hAnsi="Courier"/>
          <w:b/>
          <w:bCs/>
          <w:color w:val="000000"/>
          <w:sz w:val="20"/>
          <w:szCs w:val="20"/>
          <w:lang w:val="en-US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152082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9.75pt" to="566.1pt,1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88658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8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48.3pt" to="142.3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48.3pt" to="462.7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231965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2.65pt" to="566.1pt,1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337693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5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5.7pt" to="142.3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5.7pt" to="462.7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381000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0pt" to="566.1pt,3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417576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8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8.55pt" to="142.3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8.55pt" to="462.7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6586855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18.65pt" to="566.1pt,51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89305</wp:posOffset>
                </wp:positionH>
                <wp:positionV relativeFrom="page">
                  <wp:posOffset>7403465</wp:posOffset>
                </wp:positionV>
                <wp:extent cx="63919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82.95pt" to="565.4pt,58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5:00Z</dcterms:created>
  <dc:creator>1</dc:creator>
  <dc:description/>
  <cp:keywords/>
  <dc:language>en-US</dc:language>
  <cp:lastModifiedBy>comp</cp:lastModifiedBy>
  <dcterms:modified xsi:type="dcterms:W3CDTF">2012-05-31T09:01:00Z</dcterms:modified>
  <cp:revision>5</cp:revision>
  <dc:subject/>
  <dc:title/>
</cp:coreProperties>
</file>