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1"/>
        <w:jc w:val="center"/>
        <w:rPr/>
      </w:pPr>
      <w:r>
        <w:rPr>
          <w:sz w:val="24"/>
          <w:szCs w:val="24"/>
        </w:rPr>
        <w:t>Договор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автономное общеобразовательное учреждение  «Средняя общеобразовательная школа № 76» г. Перми (далее – Заказчик) в лице и.о. директора Кукуло Галины Николаевны, действующей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договор о нижеследующем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             </w:t>
      </w:r>
      <w:r>
        <w:rPr>
          <w:b/>
          <w:sz w:val="24"/>
          <w:szCs w:val="24"/>
        </w:rPr>
        <w:t>125</w:t>
      </w:r>
      <w:r>
        <w:rPr>
          <w:sz w:val="24"/>
          <w:szCs w:val="24"/>
        </w:rPr>
        <w:t xml:space="preserve">  учащихся, посещающих лагерь досуга и отдыха МАОУ  «СОШ № 7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Лодыгина, 48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договор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– 18 рабочих дней (не включая выходные и праздничные дни) с «___» июня 2012г.  по «___» июня 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договор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4. Стоимость </w:t>
      </w:r>
      <w:r>
        <w:rPr>
          <w:sz w:val="22"/>
          <w:szCs w:val="22"/>
        </w:rPr>
        <w:t>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 страховые и прочие платежи</w:t>
      </w:r>
      <w:r>
        <w:rPr>
          <w:sz w:val="24"/>
          <w:szCs w:val="24"/>
        </w:rPr>
        <w:t>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еся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ОУ «Средняя общеобразовательная школа  № 76 »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: 614090, г. Пермь, ул. Лодыгина, 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42) 269-56-83, факс: (342) 269-56-8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/КПП 5904103778/5904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финансов администрации города Перми (МАОУ «СОШ «№ 76 г. Перми,             л/сч 0893000435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1810300003000001 в РКЦ Пермь              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3-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2 день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08:00Z</dcterms:created>
  <dc:creator>orlov</dc:creator>
  <dc:description/>
  <cp:keywords/>
  <dc:language>en-US</dc:language>
  <cp:lastModifiedBy>comp</cp:lastModifiedBy>
  <cp:lastPrinted>2012-05-31T14:46:00Z</cp:lastPrinted>
  <dcterms:modified xsi:type="dcterms:W3CDTF">2012-05-31T09:46:00Z</dcterms:modified>
  <cp:revision>9</cp:revision>
  <dc:subject/>
  <dc:title>УТВЕРЖДАЮ</dc:title>
</cp:coreProperties>
</file>