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4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МАСЛОМ 20/3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5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ЯЧНЕВАЯ МОЛОЧНАЯ ВЯЗК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5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ЯЧНЕВ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4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9,1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8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2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7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4,2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6/2008П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ФЕЙНЫЙ НАПИТОК С МОЛОКОМ Б/Р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ФЕЙНЫЙ НАПИТ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ПЕЛЬСИН СВЕЖИЙ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АПЕЛЬСИ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8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8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3,1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3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5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4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84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  <w:lang w:val="en-US"/>
        </w:rPr>
        <w:t>60.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/2001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"ВИТАМИННЫЙ"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810" w:space="10"/>
            <w:col w:w="357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8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ind w:left="34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1635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49.1pt" to="566.1pt,2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5293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77.7pt" to="142.3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77.7pt" to="462.7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486156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82.8pt" to="566.1pt,38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22732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11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1.35pt" to="142.3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1.35pt" to="462.7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699833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1.05pt" to="566.1pt,55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364095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9.8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9.6pt" to="142.3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9.6pt" to="462.7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77965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3.9pt" to="566.1pt,61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885444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7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6.95pt" to="142.3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6.95pt" to="462.7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430" w:space="1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8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75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88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9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7/2001/1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МОЛОЧНЫЙ С ОВОЩАМИ</w:t>
      </w:r>
    </w:p>
    <w:p>
      <w:pPr>
        <w:pStyle w:val="Normal"/>
        <w:widowControl w:val="false"/>
        <w:autoSpaceDE w:val="false"/>
        <w:spacing w:lineRule="exact" w:line="320" w:before="0" w:after="0"/>
        <w:ind w:left="270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3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3,1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5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9,6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0,3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1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ТЛЕТА ИЗ ГОВЯДИНЫ 10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1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2,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3,8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4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0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6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1,3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2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80149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1.85pt" to="566.1pt,14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16725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0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0.4pt" to="142.3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0.4pt" to="462.7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367919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89.7pt" to="566.1pt,28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04495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18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041775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18.25pt" to="142.3pt,3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041775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18.25pt" to="462.7pt,3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55625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7.5pt" to="566.1pt,43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592201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66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591947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66.1pt" to="142.3pt,48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591947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66.1pt" to="462.7pt,48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689483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42.9pt" to="566.1pt,54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7260590</wp:posOffset>
                </wp:positionV>
                <wp:extent cx="6391910" cy="228600"/>
                <wp:effectExtent l="6350" t="6350" r="698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1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7257415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1.45pt" to="142.3pt,59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725741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1.45pt" to="462.7pt,59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8232775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48.25pt" to="566.1pt,64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598535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77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595360</wp:posOffset>
                </wp:positionV>
                <wp:extent cx="0" cy="23749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76.8pt" to="142.3pt,69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595360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76.8pt" to="462.7pt,69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98830</wp:posOffset>
                </wp:positionH>
                <wp:positionV relativeFrom="page">
                  <wp:posOffset>9030970</wp:posOffset>
                </wp:positionV>
                <wp:extent cx="63912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1.1pt" to="566.1pt,71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2480</wp:posOffset>
                </wp:positionH>
                <wp:positionV relativeFrom="page">
                  <wp:posOffset>9396730</wp:posOffset>
                </wp:positionV>
                <wp:extent cx="6391910" cy="228600"/>
                <wp:effectExtent l="6350" t="635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39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807210</wp:posOffset>
                </wp:positionH>
                <wp:positionV relativeFrom="page">
                  <wp:posOffset>9394190</wp:posOffset>
                </wp:positionV>
                <wp:extent cx="0" cy="23749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39.7pt" to="142.3pt,7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876290</wp:posOffset>
                </wp:positionH>
                <wp:positionV relativeFrom="page">
                  <wp:posOffset>9394190</wp:posOffset>
                </wp:positionV>
                <wp:extent cx="0" cy="23749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39.7pt" to="462.7pt,7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60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430" w:space="10"/>
            <w:col w:w="39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,4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3,3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3,0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9,5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61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НАПИТОК ИЗ ШИПОВНИКА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ШИПОВНИ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6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ВОДА ДЛЯ ВИТАМИНИЗИРОВАННОГ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5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3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806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АНИЛИН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РЖИК МОЛО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810" w:space="10"/>
            <w:col w:w="357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5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1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4,4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ДА ПИЩЕВ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1"/>
          <w:sz w:val="20"/>
          <w:szCs w:val="20"/>
        </w:rPr>
        <w:t>(МУКА НА ПОДПЫЛ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3,8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1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1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3,8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6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5,9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8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2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5,7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9,7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89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0,0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4,65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04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90233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.05pt" to="566.1pt,7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195961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54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195707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54.1pt" to="142.3pt,17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195707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54.1pt" to="462.7pt,17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275209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6.7pt" to="566.1pt,21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311785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45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3115310</wp:posOffset>
                </wp:positionV>
                <wp:extent cx="0" cy="23749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45.3pt" to="142.3pt,2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3115310</wp:posOffset>
                </wp:positionV>
                <wp:extent cx="0" cy="23749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45.3pt" to="462.7pt,2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498983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2.9pt" to="566.1pt,39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5806440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57.2pt" to="565.4pt,45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08:00Z</dcterms:created>
  <dc:creator>1</dc:creator>
  <dc:description/>
  <cp:keywords/>
  <dc:language>en-US</dc:language>
  <cp:lastModifiedBy>comp</cp:lastModifiedBy>
  <dcterms:modified xsi:type="dcterms:W3CDTF">2012-05-31T09:05:00Z</dcterms:modified>
  <cp:revision>4</cp:revision>
  <dc:subject/>
  <dc:title/>
</cp:coreProperties>
</file>