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 60Г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3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4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8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1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0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МЛЕТ НАТУРАЛЬНЫЙ С МАСЛОМ 180/8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/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7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5,3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7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5,4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7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4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6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1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73,7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ОГУРЦОВ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7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42430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4.1pt" to="566.1pt,3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6088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2.65pt" to="142.3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2.65pt" to="462.7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76072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3.6pt" to="566.1pt,4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612648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2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612330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2.15pt" to="142.3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612330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2.15pt" to="462.7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709866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8.95pt" to="566.1pt,5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6442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7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7.5pt" to="142.3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7.5pt" to="462.7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89749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21.85pt" to="566.1pt,62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95477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05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95223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04.9pt" to="142.3pt,72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95223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04.9pt" to="462.7pt,72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4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ИЗ ОВОЩЕЙ СО СМЕТАНО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7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7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3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ЧЕНЬ ПО-СТРОГАНОВСКИ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/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5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6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ЧЕНЬ ГОВЯЖИ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8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1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17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1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0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1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КАРОННЫЕ ИЗДЕЛИЯ ОТВАРНЫЕ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КАРОННЫЕ ИЗДЕЛИЯ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2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7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8830</wp:posOffset>
                </wp:positionH>
                <wp:positionV relativeFrom="page">
                  <wp:posOffset>1082040</wp:posOffset>
                </wp:positionV>
                <wp:extent cx="6391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5.2pt" to="566.1pt,8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1447800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1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144462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3.75pt" to="142.3pt,1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1444625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13.75pt" to="462.7pt,1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367919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89.7pt" to="566.1pt,28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404495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1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18.25pt" to="142.3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18.25pt" to="462.7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55625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7.5pt" to="566.1pt,4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92201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6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91947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6.1pt" to="142.3pt,48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91947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6.1pt" to="462.7pt,48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89483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42.9pt" to="566.1pt,54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7260590</wp:posOffset>
                </wp:positionV>
                <wp:extent cx="6391910" cy="228600"/>
                <wp:effectExtent l="6350" t="6350" r="698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1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725741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1.45pt" to="142.3pt,5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725741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1.45pt" to="462.7pt,5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69302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05.75pt" to="566.1pt,6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05878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055610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34.3pt" to="142.3pt,6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055610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34.3pt" to="462.7pt,6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49185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8.65pt" to="566.1pt,66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857615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854440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7.2pt" to="142.3pt,71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854440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7.2pt" to="462.7pt,71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90050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31.5pt" to="566.1pt,73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6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1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8,75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ЧЕНЬЕ САХАРНОЕ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3,9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7,59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1,8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72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39890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1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09.9pt" to="142.3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09.9pt" to="462.7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183197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4.25pt" to="566.1pt,14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219773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2.8pt" to="142.3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2.8pt" to="462.7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263017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7.1pt" to="566.1pt,20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3447415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71.45pt" to="565.4pt,2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3:00Z</dcterms:created>
  <dc:creator>1</dc:creator>
  <dc:description/>
  <cp:keywords/>
  <dc:language>en-US</dc:language>
  <cp:lastModifiedBy>comp</cp:lastModifiedBy>
  <dcterms:modified xsi:type="dcterms:W3CDTF">2012-05-31T08:59:00Z</dcterms:modified>
  <cp:revision>5</cp:revision>
  <dc:subject/>
  <dc:title/>
</cp:coreProperties>
</file>