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6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w w:val="96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6"/>
          <w:sz w:val="20"/>
          <w:szCs w:val="20"/>
        </w:rPr>
        <w:t>БИТОЧЕК ПАРОВОЙ 100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9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8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1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9,6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2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7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8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10шк.пит./2 КАША ПШЕННАЯ ГАРНИРНАЯ ВЯЗКАЯ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8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ШЕ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,6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8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1,3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0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0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9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ИДОР СВЕЖИЙ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1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0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9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И ОГУРЦОВ С Р/МАСЛОМ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40131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5.3pt" to="566.1pt,4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76707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3.85pt" to="142.3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3.85pt" to="462.7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5374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3.5pt" to="566.1pt,5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9032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2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22.1pt" to="142.3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22.1pt" to="462.7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33628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56.4pt" to="566.1pt,6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7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9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-ПЮРЕ ИЗ РАЗНЫХ ОВОЩЕ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3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ГУЛЯШ ИЗ ГОВЯДИНЫ 100/1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/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8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3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5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2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9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6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3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2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34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 ТУШЕНАЯ 2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5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/ФРУКТОВ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ОФРУКТЫ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21830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2.15pt" to="566.1pt,3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58406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0.7pt" to="142.3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0.7pt" to="462.7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91629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5.85pt" to="566.1pt,46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28205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4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4.4pt" to="142.3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4.4pt" to="462.7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15340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pt" to="566.1pt,6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51916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70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70.55pt" to="142.3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70.55pt" to="462.7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5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4,8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0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6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7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07,5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ДОМАШНЯ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5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7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9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8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8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6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7,4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0,7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29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22681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0.3pt" to="566.1pt,4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04405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54.65pt" to="565.4pt,55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1</dc:creator>
  <dc:description/>
  <cp:keywords/>
  <dc:language>en-US</dc:language>
  <cp:lastModifiedBy>comp</cp:lastModifiedBy>
  <dcterms:modified xsi:type="dcterms:W3CDTF">2012-05-31T09:07:00Z</dcterms:modified>
  <cp:revision>5</cp:revision>
  <dc:subject/>
  <dc:title/>
</cp:coreProperties>
</file>