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№3 к запросу котировок от  31.05.2012 г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АОУ "СОШ №76" г. 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497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1-ая ступень (7-10 лет)</w:t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</w:rPr>
        <w:t>5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66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БИТОЧЕК ПАРОВОЙ 80Г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60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690" w:space="10"/>
            <w:col w:w="36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ВЯДИНА П/Ф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2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9,2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650" w:space="10"/>
            <w:col w:w="1050" w:space="10"/>
            <w:col w:w="1190" w:space="10"/>
            <w:col w:w="251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2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6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3,9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4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5,6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1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2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9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9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7,0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07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510шк.пит./2 КАША ПШЕННАЯ ГАРНИРНАЯ ВЯЗКАЯ С МАСЛОМ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2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3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9,2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6,5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ПШЕН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6,3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9,8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9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7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4,2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6,7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4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9,4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1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2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7,5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46/П 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ОМИДОР СВЕЖИЙ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ПОМИДОРЫ СВЕЖИ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76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76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2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2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,8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8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85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ЧАЙ С САХАР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1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67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67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ЧА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16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70Г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4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4</w:t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87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1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2950" w:space="10"/>
            <w:col w:w="2550" w:space="10"/>
            <w:col w:w="35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53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3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5,6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24,8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sz w:val="24"/>
          <w:szCs w:val="24"/>
          <w:lang w:val="en-US"/>
        </w:rPr>
        <w:t>60.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8/2008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ИЗ СВЕЖИХ ПОМИДОРОВ И ОГУРЦОВ С Р/МАСЛОМ</w:t>
      </w:r>
    </w:p>
    <w:p>
      <w:pPr>
        <w:pStyle w:val="Normal"/>
        <w:widowControl w:val="false"/>
        <w:autoSpaceDE w:val="false"/>
        <w:spacing w:lineRule="exact" w:line="368" w:before="0" w:after="0"/>
        <w:ind w:left="2476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1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883025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05.75pt" to="566.1pt,305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4248785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34.5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4245610</wp:posOffset>
                </wp:positionV>
                <wp:extent cx="0" cy="23812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34.3pt" to="142.3pt,3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4245610</wp:posOffset>
                </wp:positionV>
                <wp:extent cx="0" cy="23812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34.3pt" to="462.7pt,3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5401310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25.3pt" to="566.1pt,42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767070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54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763895</wp:posOffset>
                </wp:positionV>
                <wp:extent cx="0" cy="23749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53.85pt" to="142.3pt,47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763895</wp:posOffset>
                </wp:positionV>
                <wp:extent cx="0" cy="23749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53.85pt" to="462.7pt,47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6199505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88.15pt" to="566.1pt,488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6565265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16.9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6562090</wp:posOffset>
                </wp:positionV>
                <wp:extent cx="0" cy="23812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16.7pt" to="142.3pt,5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6562090</wp:posOffset>
                </wp:positionV>
                <wp:extent cx="0" cy="23812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16.7pt" to="462.7pt,5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7537450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93.5pt" to="566.1pt,59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7903210</wp:posOffset>
                </wp:positionV>
                <wp:extent cx="639191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22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7900670</wp:posOffset>
                </wp:positionV>
                <wp:extent cx="0" cy="23749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22.1pt" to="142.3pt,64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7900670</wp:posOffset>
                </wp:positionV>
                <wp:extent cx="0" cy="2374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22.1pt" to="462.7pt,64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98830</wp:posOffset>
                </wp:positionH>
                <wp:positionV relativeFrom="page">
                  <wp:posOffset>8336280</wp:posOffset>
                </wp:positionV>
                <wp:extent cx="63912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56.4pt" to="566.1pt,65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92480</wp:posOffset>
                </wp:positionH>
                <wp:positionV relativeFrom="page">
                  <wp:posOffset>9394190</wp:posOffset>
                </wp:positionV>
                <wp:extent cx="6391910" cy="2286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39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07210</wp:posOffset>
                </wp:positionH>
                <wp:positionV relativeFrom="page">
                  <wp:posOffset>9391015</wp:posOffset>
                </wp:positionV>
                <wp:extent cx="0" cy="23749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39.45pt" to="142.3pt,7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76290</wp:posOffset>
                </wp:positionH>
                <wp:positionV relativeFrom="page">
                  <wp:posOffset>9391015</wp:posOffset>
                </wp:positionV>
                <wp:extent cx="0" cy="23749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39.45pt" to="462.7pt,7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1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ОГУРЦЫ СВЕЖИ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ОМИДОРЫ СВЕЖИ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8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8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4,9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27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2,8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1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4,7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59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УП-ПЮРЕ ИЗ РАЗНЫХ ОВОЩЕЙ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6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1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3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2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7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7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,7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7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31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87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1,0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37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ГУЛЯШ ИЗ ГОВЯДИНЫ 80/1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0/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ВЯДИНА П/Ф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6,4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3,5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2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76,0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530" w:space="10"/>
            <w:col w:w="1170" w:space="10"/>
            <w:col w:w="1070" w:space="10"/>
            <w:col w:w="263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6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1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3,9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ОМАТНАЯ ПАС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4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0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5,8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75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,3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05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64,2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534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ПУСТА ТУШЕНАЯ 20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9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7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1,6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ОМАТНАЯ ПАС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8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7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1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2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2,3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3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,9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5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1,6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8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0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35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5,1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3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МПОТ ИЗ С/ФРУКТОВ /С ВИТАМИНОМ С/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УХОФРУКТЫ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4,9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339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1801495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41.85pt" to="566.1pt,14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2167255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70.6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2164080</wp:posOffset>
                </wp:positionV>
                <wp:extent cx="0" cy="23749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70.4pt" to="142.3pt,18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2164080</wp:posOffset>
                </wp:positionV>
                <wp:extent cx="0" cy="23749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70.4pt" to="462.7pt,18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4218305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32.15pt" to="566.1pt,33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4584065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60.9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4580890</wp:posOffset>
                </wp:positionV>
                <wp:extent cx="0" cy="238125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60.7pt" to="142.3pt,37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4580890</wp:posOffset>
                </wp:positionV>
                <wp:extent cx="0" cy="23812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60.7pt" to="462.7pt,37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5916295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65.85pt" to="566.1pt,46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6282055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94.6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6278880</wp:posOffset>
                </wp:positionV>
                <wp:extent cx="0" cy="23749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94.4pt" to="142.3pt,51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6278880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94.4pt" to="462.7pt,51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98830</wp:posOffset>
                </wp:positionH>
                <wp:positionV relativeFrom="page">
                  <wp:posOffset>8153400</wp:posOffset>
                </wp:positionV>
                <wp:extent cx="639127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42pt" to="566.1pt,64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ge">
                  <wp:posOffset>8519160</wp:posOffset>
                </wp:positionV>
                <wp:extent cx="6391910" cy="22860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70.8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07210</wp:posOffset>
                </wp:positionH>
                <wp:positionV relativeFrom="page">
                  <wp:posOffset>8515985</wp:posOffset>
                </wp:positionV>
                <wp:extent cx="0" cy="238125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70.55pt" to="142.3pt,68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876290</wp:posOffset>
                </wp:positionH>
                <wp:positionV relativeFrom="page">
                  <wp:posOffset>8515985</wp:posOffset>
                </wp:positionV>
                <wp:extent cx="0" cy="23812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70.55pt" to="462.7pt,68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5,5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,9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4,82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6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6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2,07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4,10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9,63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43,9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60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МОЛОКО КИПЯЧЕНОЕ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ОЛОКО ЦЕЛЬ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69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БУЛОЧКА ДОМАШНЯ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25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690" w:space="10"/>
            <w:col w:w="36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РГАРИН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2,1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7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4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4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1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4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4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7,37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6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,96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3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5,37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4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ДРОЖЖ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5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4,9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88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87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3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50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8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33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6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83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6,10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6,33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5,61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75,0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/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</w:t>
      </w:r>
      <w:r>
        <w:rPr>
          <w:rFonts w:cs="Courier" w:ascii="Courier" w:hAnsi="Courier"/>
          <w:b/>
          <w:bCs/>
          <w:color w:val="000000"/>
          <w:sz w:val="20"/>
          <w:szCs w:val="20"/>
          <w:lang w:val="en-US"/>
        </w:rPr>
        <w:t>8</w:t>
      </w:r>
      <w:r>
        <w:rPr>
          <w:rFonts w:cs="Courier" w:ascii="Courier" w:hAnsi="Courier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8830</wp:posOffset>
                </wp:positionH>
                <wp:positionV relativeFrom="page">
                  <wp:posOffset>722630</wp:posOffset>
                </wp:positionV>
                <wp:extent cx="639127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.9pt" to="566.1pt,5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92480</wp:posOffset>
                </wp:positionH>
                <wp:positionV relativeFrom="page">
                  <wp:posOffset>1088390</wp:posOffset>
                </wp:positionV>
                <wp:extent cx="6391910" cy="2286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85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80721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85.45pt" to="142.3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87629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85.45pt" to="462.7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98830</wp:posOffset>
                </wp:positionH>
                <wp:positionV relativeFrom="page">
                  <wp:posOffset>1520825</wp:posOffset>
                </wp:positionV>
                <wp:extent cx="639127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19.75pt" to="566.1pt,11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2480</wp:posOffset>
                </wp:positionH>
                <wp:positionV relativeFrom="page">
                  <wp:posOffset>1886585</wp:posOffset>
                </wp:positionV>
                <wp:extent cx="6391910" cy="228600"/>
                <wp:effectExtent l="6350" t="6350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48.5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807210</wp:posOffset>
                </wp:positionH>
                <wp:positionV relativeFrom="page">
                  <wp:posOffset>1883410</wp:posOffset>
                </wp:positionV>
                <wp:extent cx="0" cy="23812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48.3pt" to="142.3pt,1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876290</wp:posOffset>
                </wp:positionH>
                <wp:positionV relativeFrom="page">
                  <wp:posOffset>1883410</wp:posOffset>
                </wp:positionV>
                <wp:extent cx="0" cy="23812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48.3pt" to="462.7pt,1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98830</wp:posOffset>
                </wp:positionH>
                <wp:positionV relativeFrom="page">
                  <wp:posOffset>2319655</wp:posOffset>
                </wp:positionV>
                <wp:extent cx="639127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82.65pt" to="566.1pt,18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92480</wp:posOffset>
                </wp:positionH>
                <wp:positionV relativeFrom="page">
                  <wp:posOffset>3376930</wp:posOffset>
                </wp:positionV>
                <wp:extent cx="6391910" cy="2286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65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807210</wp:posOffset>
                </wp:positionH>
                <wp:positionV relativeFrom="page">
                  <wp:posOffset>3374390</wp:posOffset>
                </wp:positionV>
                <wp:extent cx="0" cy="23749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65.7pt" to="142.3pt,2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876290</wp:posOffset>
                </wp:positionH>
                <wp:positionV relativeFrom="page">
                  <wp:posOffset>3374390</wp:posOffset>
                </wp:positionV>
                <wp:extent cx="0" cy="23749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65.7pt" to="462.7pt,2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98830</wp:posOffset>
                </wp:positionH>
                <wp:positionV relativeFrom="page">
                  <wp:posOffset>3810000</wp:posOffset>
                </wp:positionV>
                <wp:extent cx="639127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00pt" to="566.1pt,30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92480</wp:posOffset>
                </wp:positionH>
                <wp:positionV relativeFrom="page">
                  <wp:posOffset>4175760</wp:posOffset>
                </wp:positionV>
                <wp:extent cx="6391910" cy="228600"/>
                <wp:effectExtent l="6350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28.8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807210</wp:posOffset>
                </wp:positionH>
                <wp:positionV relativeFrom="page">
                  <wp:posOffset>4172585</wp:posOffset>
                </wp:positionV>
                <wp:extent cx="0" cy="238125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28.55pt" to="142.3pt,34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876290</wp:posOffset>
                </wp:positionH>
                <wp:positionV relativeFrom="page">
                  <wp:posOffset>4172585</wp:posOffset>
                </wp:positionV>
                <wp:extent cx="0" cy="238125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28.55pt" to="462.7pt,34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98830</wp:posOffset>
                </wp:positionH>
                <wp:positionV relativeFrom="page">
                  <wp:posOffset>6226810</wp:posOffset>
                </wp:positionV>
                <wp:extent cx="639127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90.3pt" to="566.1pt,49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89305</wp:posOffset>
                </wp:positionH>
                <wp:positionV relativeFrom="page">
                  <wp:posOffset>7044055</wp:posOffset>
                </wp:positionV>
                <wp:extent cx="639191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554.65pt" to="565.4pt,554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46:00Z</dcterms:created>
  <dc:creator>1</dc:creator>
  <dc:description/>
  <cp:keywords/>
  <dc:language>en-US</dc:language>
  <cp:lastModifiedBy>comp</cp:lastModifiedBy>
  <dcterms:modified xsi:type="dcterms:W3CDTF">2012-05-31T09:03:00Z</dcterms:modified>
  <cp:revision>6</cp:revision>
  <dc:subject/>
  <dc:title/>
</cp:coreProperties>
</file>