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№3 к запросу котировок от  31.05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А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2-ая ступень (11-17 лет)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>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1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2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СЫРОМ И МАСЛОМ.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30/2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ЫР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0,0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6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6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9,5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1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1,2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70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ЫБА, СТЕЙК ОТВАРНАЯ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ЕТА С/М ПОТРОШЕ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8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9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530" w:space="10"/>
            <w:col w:w="1170" w:space="10"/>
            <w:col w:w="119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6,4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8,5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4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1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19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24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ИС ОТВАРНОЙ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РИС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4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5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7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5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4,4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5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3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8,0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6,3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УС МОЛОЧНЫЙ С МОРКОВЬЮ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75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00</w:t>
      </w:r>
    </w:p>
    <w:p>
      <w:pPr>
        <w:pStyle w:val="Normal"/>
        <w:widowControl w:val="false"/>
        <w:autoSpaceDE w:val="false"/>
        <w:spacing w:lineRule="exact" w:line="283" w:before="0" w:after="0"/>
        <w:ind w:left="119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5</w:t>
      </w:r>
    </w:p>
    <w:p>
      <w:pPr>
        <w:pStyle w:val="Normal"/>
        <w:widowControl w:val="false"/>
        <w:autoSpaceDE w:val="false"/>
        <w:spacing w:lineRule="exact" w:line="283" w:before="0" w:after="0"/>
        <w:ind w:left="119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05</w:t>
      </w:r>
    </w:p>
    <w:p>
      <w:pPr>
        <w:pStyle w:val="Normal"/>
        <w:widowControl w:val="false"/>
        <w:autoSpaceDE w:val="false"/>
        <w:spacing w:lineRule="exact" w:line="283" w:before="0" w:after="0"/>
        <w:ind w:left="119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83" w:before="0" w:after="0"/>
        <w:ind w:left="119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1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3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8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6/2008П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ФЕЙНЫЙ НАПИТОК С МОЛОКОМ Б/Р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ФЕЙНЫЙ НАПИТ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9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34391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63.3pt" to="566.1pt,26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70967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92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706495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91.85pt" to="142.3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706495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91.85pt" to="462.7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4681855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68.65pt" to="566.1pt,36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047615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97.4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044440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97.2pt" to="142.3pt,41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044440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97.2pt" to="462.7pt,41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584009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9.85pt" to="566.1pt,4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20585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88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202680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88.4pt" to="142.3pt,5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202680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88.4pt" to="462.7pt,5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53745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93.5pt" to="566.1pt,59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90321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22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90067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22.1pt" to="142.3pt,64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90067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22.1pt" to="462.7pt,64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887603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98.9pt" to="566.1pt,6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24179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27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238615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27.45pt" to="142.3pt,74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238615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27.45pt" to="462.7pt,74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3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4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9,6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89,2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ИХ ОГУРЦОВ С ЗЕЛЕНЬЮ, С Р/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/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2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КАРТОФЕЛЬНЫЙ С ГОРОХОМ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5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ОРОХ КОЛОТЫ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8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6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2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87 П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НЕЛИ ИЗ ГОВЯДИНЫ 10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8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4,7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,7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1,4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71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5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0,2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4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4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14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9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1,3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84/2001/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ГУ ИЗ ОВОЩЕЙ 200Г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ЫЙ ГОРОШЕ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БАЧ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4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4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5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9,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1,9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ГОРОШКОМ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6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1779905</wp:posOffset>
                </wp:positionV>
                <wp:extent cx="6391910" cy="228600"/>
                <wp:effectExtent l="6350" t="6350" r="698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39.9pt" to="142.3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39.9pt" to="462.7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275209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16.7pt" to="566.1pt,21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311785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45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3115310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45.3pt" to="142.3pt,26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3115310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45.3pt" to="462.7pt,26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480949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78.7pt" to="566.1pt,37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517525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07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517271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07.3pt" to="142.3pt,42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517271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07.3pt" to="462.7pt,42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6687185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26.55pt" to="566.1pt,52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7052945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55.3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7049770</wp:posOffset>
                </wp:positionV>
                <wp:extent cx="0" cy="23812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55.1pt" to="142.3pt,57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7049770</wp:posOffset>
                </wp:positionV>
                <wp:extent cx="0" cy="23812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55.1pt" to="462.7pt,57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2,4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4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8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1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03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8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1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5,6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0,3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89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41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АТРУШКА С ТВОРОГ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75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1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6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9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8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АНИЛИН</w:t>
      </w:r>
    </w:p>
    <w:p>
      <w:pPr>
        <w:pStyle w:val="Normal"/>
        <w:widowControl w:val="false"/>
        <w:autoSpaceDE w:val="false"/>
        <w:spacing w:lineRule="auto" w:line="240" w:before="0" w:after="0"/>
        <w:ind w:left="233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Г/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ВОРОГ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18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4,1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9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6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8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9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8,9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162179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27.7pt" to="566.1pt,12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198755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56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198437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56.25pt" to="142.3pt,17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198437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56.25pt" to="462.7pt,17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2419985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90.55pt" to="566.1pt,19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278574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19.3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278257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19.1pt" to="142.3pt,23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278257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19.1pt" to="462.7pt,23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321881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53.45pt" to="566.1pt,2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3584575</wp:posOffset>
                </wp:positionV>
                <wp:extent cx="6391910" cy="228600"/>
                <wp:effectExtent l="6350" t="6350" r="6985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82.2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358140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82pt" to="142.3pt,30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358140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82pt" to="462.7pt,30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401701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16.3pt" to="566.1pt,31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507492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99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5071745</wp:posOffset>
                </wp:positionV>
                <wp:extent cx="0" cy="23812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99.35pt" to="142.3pt,41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5071745</wp:posOffset>
                </wp:positionV>
                <wp:extent cx="0" cy="2381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99.35pt" to="462.7pt,41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550799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33.7pt" to="566.1pt,43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92480</wp:posOffset>
                </wp:positionH>
                <wp:positionV relativeFrom="page">
                  <wp:posOffset>5873750</wp:posOffset>
                </wp:positionV>
                <wp:extent cx="6391910" cy="228600"/>
                <wp:effectExtent l="6350" t="6350" r="6985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62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807210</wp:posOffset>
                </wp:positionH>
                <wp:positionV relativeFrom="page">
                  <wp:posOffset>5870575</wp:posOffset>
                </wp:positionV>
                <wp:extent cx="0" cy="23749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62.25pt" to="142.3pt,48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876290</wp:posOffset>
                </wp:positionH>
                <wp:positionV relativeFrom="page">
                  <wp:posOffset>5870575</wp:posOffset>
                </wp:positionV>
                <wp:extent cx="0" cy="237490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62.25pt" to="462.7pt,48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98830</wp:posOffset>
                </wp:positionH>
                <wp:positionV relativeFrom="page">
                  <wp:posOffset>9003665</wp:posOffset>
                </wp:positionV>
                <wp:extent cx="639127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08.95pt" to="566.1pt,70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2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8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4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5,82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5" w:equalWidth="false" w:sep="false">
            <w:col w:w="671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7,76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8,87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90,4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84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590" w:space="10"/>
            <w:col w:w="119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4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8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89305</wp:posOffset>
                </wp:positionH>
                <wp:positionV relativeFrom="page">
                  <wp:posOffset>1158240</wp:posOffset>
                </wp:positionV>
                <wp:extent cx="639191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91.2pt" to="565.4pt,9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2:00Z</dcterms:created>
  <dc:creator>1</dc:creator>
  <dc:description/>
  <cp:keywords/>
  <dc:language>en-US</dc:language>
  <cp:lastModifiedBy>comp</cp:lastModifiedBy>
  <dcterms:modified xsi:type="dcterms:W3CDTF">2012-05-31T09:07:00Z</dcterms:modified>
  <cp:revision>5</cp:revision>
  <dc:subject/>
  <dc:title/>
</cp:coreProperties>
</file>