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7/2001/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ФИЛЕ РЫБЫ, ПРИПУЩЕННОЕ В МОЛОКЕ 150/75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50/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ЕТА С/М ПОТРОШЕН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3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4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1,3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530" w:space="10"/>
            <w:col w:w="117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7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7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5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13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51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0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9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76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ГУРЕЦ СВЕЖИЙ 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7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7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6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ЛИМОН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20/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Ы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339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2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1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0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8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5,5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02,6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ПОМИДОРОВ С Р/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70332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91.6pt" to="566.1pt,29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06908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0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065905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0.15pt" to="142.3pt,33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065905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0.15pt" to="462.7pt,33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04126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6.95pt" to="566.1pt,3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40702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5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25.5pt" to="142.3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25.5pt" to="462.7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584009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9.85pt" to="566.1pt,4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20585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8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202680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8.4pt" to="142.3pt,5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202680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8.4pt" to="462.7pt,5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35774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79.35pt" to="566.1pt,57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723505</wp:posOffset>
                </wp:positionV>
                <wp:extent cx="6391910" cy="228600"/>
                <wp:effectExtent l="6350" t="635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08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720330</wp:posOffset>
                </wp:positionV>
                <wp:extent cx="0" cy="23812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07.9pt" to="142.3pt,6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720330</wp:posOffset>
                </wp:positionV>
                <wp:extent cx="0" cy="23812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07.9pt" to="462.7pt,6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8156575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42.25pt" to="566.1pt,64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21385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2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211310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25.3pt" to="142.3pt,74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211310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25.3pt" to="462.7pt,74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1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4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9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1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10/Шк.пит/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"БОРЩ С КАПУСТОЙ И КАРТОФЕЛЕМ" СО СМЕТАНОЙ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2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ВЕКЛА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8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6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,5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8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УРИЦА ОТВАРНАЯ 12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ЯСО ПТИЦЫ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0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0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3030" w:space="10"/>
            <w:col w:w="2490" w:space="10"/>
            <w:col w:w="117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ТРУШКА (КОРЕНЬ)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8,2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,2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2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3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4/2001/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ГУ ИЗ ОВОЩЕЙ 200Г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ЫЙ ГОРОШЕ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БАЧ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4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9,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1,9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ГОРОШКОМ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6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26174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99.35pt" to="566.1pt,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162750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28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27.9pt" to="142.3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27.9pt" to="462.7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39801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46.3pt" to="566.1pt,34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76377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75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76123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74.9pt" to="142.3pt,39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76123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74.9pt" to="462.7pt,39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73659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1.7pt" to="566.1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10235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0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0.25pt" to="142.3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0.25pt" to="462.7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2,4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4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8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8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0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УРЮКА (С ВИТАМИНОМ С)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2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УРЮ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8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8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1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3,6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8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23,6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ЯНИК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РЯНИКИ 1КГ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9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3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3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5,8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7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102,9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1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3,17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87,4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590" w:space="10"/>
            <w:col w:w="1070" w:space="10"/>
            <w:col w:w="125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188087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8.1pt" to="566.1pt,14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224663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6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224345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6.65pt" to="142.3pt,1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224345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6.65pt" to="462.7pt,1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267906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0.95pt" to="566.1pt,21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304482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39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304165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39.5pt" to="142.3pt,2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304165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39.5pt" to="462.7pt,2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347789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73.85pt" to="566.1pt,2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453517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57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453263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56.9pt" to="142.3pt,3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453263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56.9pt" to="462.7pt,3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496824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1.2pt" to="566.1pt,3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533400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0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533082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9.75pt" to="142.3pt,43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533082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9.75pt" to="462.7pt,43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576707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4.1pt" to="566.1pt,4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6583680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18.4pt" to="565.4pt,5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09:00Z</dcterms:created>
  <dc:creator>1</dc:creator>
  <dc:description/>
  <cp:keywords/>
  <dc:language>en-US</dc:language>
  <cp:lastModifiedBy>comp</cp:lastModifiedBy>
  <dcterms:modified xsi:type="dcterms:W3CDTF">2012-05-31T09:06:00Z</dcterms:modified>
  <cp:revision>4</cp:revision>
  <dc:subject/>
  <dc:title/>
</cp:coreProperties>
</file>