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54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ЫРНИКИ ИЗ ТВОРОГА СО СГУЩЕНЫМ МОЛОКОМ 200/3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8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5,3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61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9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8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6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1,88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1,7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0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3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6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51,8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/шк.пит.2 СУП-ЛАПША ДОМАШНЯЯ С КУРОЙ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/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20" w:before="0" w:after="0"/>
        <w:ind w:left="10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0,00</w:t>
      </w:r>
    </w:p>
    <w:p>
      <w:pPr>
        <w:pStyle w:val="Normal"/>
        <w:widowControl w:val="false"/>
        <w:autoSpaceDE w:val="false"/>
        <w:spacing w:lineRule="exact" w:line="22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2209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11.1pt" to="566.1pt,4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5867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9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9.7pt" to="142.3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9.7pt" to="462.7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01980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74pt" to="566.1pt,4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07771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7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7.05pt" to="142.3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7.05pt" to="462.7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7693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0.5pt" to="566.1pt,69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91351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9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9.05pt" to="142.3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9.05pt" to="462.7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ЯСО ПТИЦЫ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3030" w:space="10"/>
            <w:col w:w="2610" w:space="10"/>
            <w:col w:w="1170" w:space="10"/>
            <w:col w:w="10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8,5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1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8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4,6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ЕДРО КУРИНОЕ ОТВАРНОЕ 12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БЕДРО КУРИН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6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1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3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2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3,4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АРНИРНАЯ ГРЕЧНЕВАЯ ВЯЗКАЯ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9,6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РЕЧН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,6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4,6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1,3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9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1,7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8,5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9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9,0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90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8830</wp:posOffset>
                </wp:positionH>
                <wp:positionV relativeFrom="page">
                  <wp:posOffset>2700655</wp:posOffset>
                </wp:positionV>
                <wp:extent cx="63912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2.65pt" to="566.1pt,21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3066415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1.4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1.2pt" to="142.3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1.2pt" to="462.7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38588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3.85pt" to="566.1pt,30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42246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2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42214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2.4pt" to="142.3pt,3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42214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2.4pt" to="462.7pt,3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19684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09.2pt" to="566.1pt,40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56260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559425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7.75pt" to="142.3pt,4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559425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7.75pt" to="462.7pt,4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99567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72.1pt" to="566.1pt,4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36143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35825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00.65pt" to="142.3pt,5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35825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00.65pt" to="462.7pt,5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679386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34.95pt" to="566.1pt,53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15962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63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156450</wp:posOffset>
                </wp:positionV>
                <wp:extent cx="0" cy="2381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63.5pt" to="142.3pt,58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156450</wp:posOffset>
                </wp:positionV>
                <wp:extent cx="0" cy="2381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63.5pt" to="462.7pt,58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7592695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97.85pt" to="566.1pt,59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64997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81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647430</wp:posOffset>
                </wp:positionV>
                <wp:extent cx="0" cy="2374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80.9pt" to="142.3pt,69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647430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80.9pt" to="462.7pt,69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083040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5.2pt" to="566.1pt,71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ЕЧЕНЬЕ САХАРНОЕ "ДРАКОНЧИКИ"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6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3,1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3,96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19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9,3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55,5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590" w:space="10"/>
            <w:col w:w="119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1139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9.75pt" to="566.1pt,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1957070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54.1pt" to="565.4pt,1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ЧЕНЬЕ САХАРНОЕ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ЧЕНЬЕ САХАРНОЕ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1</dc:creator>
  <dc:description/>
  <cp:keywords/>
  <dc:language>en-US</dc:language>
  <cp:lastModifiedBy>comp</cp:lastModifiedBy>
  <dcterms:modified xsi:type="dcterms:W3CDTF">2012-05-31T09:06:00Z</dcterms:modified>
  <cp:revision>7</cp:revision>
  <dc:subject/>
  <dc:title/>
</cp:coreProperties>
</file>