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7от «31» мая 2012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на предоставление услуг по организации питания детей, посещающих лагерь с дневным пребыванием в </w:t>
      </w:r>
      <w:r>
        <w:rPr>
          <w:i/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МАОУ «СОШ № 76» г.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con13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5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 г. Перми и внебюджетные средства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рганизации питания детей, посещающих лагерь с дневным пребыванием в МАОУ «СОШ № 76» г. Перми в соответствии с Техническим заданием и Меню  (приложение № 2,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Меню (приложение № 2,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, 48а, МАОУ «СОШ № 7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2012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00(Четыреста пять тысяч рублей)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Лодыгина, 48а,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2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>
          <w:trHeight w:val="47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(Семи) дней с момента публикации протокола рассмотрения и оценки котировочных заявок и не поздне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10 (Деся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55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.о.  директора МАОУ «СОШ № 76» ____________(Кукуло Г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43:00Z</dcterms:created>
  <dc:creator>СОК</dc:creator>
  <dc:description/>
  <cp:keywords/>
  <dc:language>en-US</dc:language>
  <cp:lastModifiedBy>comp</cp:lastModifiedBy>
  <cp:lastPrinted>2012-05-29T13:27:00Z</cp:lastPrinted>
  <dcterms:modified xsi:type="dcterms:W3CDTF">2012-05-31T09:52:00Z</dcterms:modified>
  <cp:revision>4</cp:revision>
  <dc:subject/>
  <dc:title>ИЗВЕЩЕНИЕ № __ от «___» __________ 200 _ года </dc:title>
</cp:coreProperties>
</file>