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63 от 31 мая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</w:t>
      </w:r>
      <w:r>
        <w:rPr>
          <w:color w:val="000000"/>
          <w:sz w:val="24"/>
        </w:rPr>
        <w:t xml:space="preserve">выполнение работ по обустройству родников на ул. Лянгасова, ул. Тракторная в Орджоникидзевском районе города Перми </w:t>
      </w:r>
      <w:r>
        <w:rPr>
          <w:rStyle w:val="Emphasis"/>
          <w:i w:val="false"/>
          <w:sz w:val="24"/>
          <w:szCs w:val="24"/>
        </w:rPr>
        <w:t>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работ по обустройству родников на ул. Лянгасова, ул. Тракторная в Орджоникидзевском районе города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ы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выполнения работ с момента подписания контракта по 30 июля 2012 г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оплату налогов, сборов и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600 рублей 00 копе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07 июня 2012г. Заседание котировочной комиссии по рассмотрению заявок состоится 08 июн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4"/>
          <w:szCs w:val="24"/>
        </w:rPr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Директор</w:t>
        <w:tab/>
        <w:tab/>
        <w:tab/>
        <w:t xml:space="preserve">   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Опер5</cp:lastModifiedBy>
  <cp:lastPrinted>2012-05-31T16:00:00Z</cp:lastPrinted>
  <dcterms:modified xsi:type="dcterms:W3CDTF">2012-05-31T10:11:00Z</dcterms:modified>
  <cp:revision>29</cp:revision>
  <dc:subject/>
  <dc:title>ИЗВЕЩЕНИЕ № __ от «___» __________ 200 _ года </dc:title>
</cp:coreProperties>
</file>