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на выполнение электромонтажных работ в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мещениях по ул. Куйбышева, 9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Место выполнения работ:</w:t>
      </w:r>
      <w:r>
        <w:rPr>
          <w:sz w:val="24"/>
          <w:szCs w:val="24"/>
        </w:rPr>
        <w:t xml:space="preserve"> г. Пермь, Свердловский район, ул. Куйбышева, 94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в течение 10 дней с момента заключения муниципально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тоимость выполняемых работ: </w:t>
      </w:r>
      <w:r>
        <w:rPr>
          <w:sz w:val="24"/>
          <w:szCs w:val="24"/>
        </w:rPr>
        <w:t>108 926,98 Российский руб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 работ (требования к результату работ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4"/>
        <w:gridCol w:w="1260"/>
        <w:gridCol w:w="2079"/>
      </w:tblGrid>
      <w:tr>
        <w:trPr>
          <w:trHeight w:val="848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: 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 на ток.А до: 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: щит распределительный или шкаф ввода на один трансформатор мощностью 225 к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: выключатель или переключатель пакетный в металлической оболочке, устанавливаемый на конструкции на стене или колонне, с количеством зажимов для подключения до 9 на ток. А. до: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: Шкаф секционный типа Ш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ровода в коробах, сечением: до 3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</w:tr>
      <w:tr>
        <w:trPr>
          <w:trHeight w:val="385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оробов пластмассовых: шириной до 4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</w:tr>
      <w:tr>
        <w:trPr>
          <w:trHeight w:val="533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отверстий в кирпичных стенах электроперфоратором: толщина стен 0,5 кирпича, диаметром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 отверстий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отдельно устанавливаемый: на подвесах (штангах) с количеством ламп в светильнике до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шт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710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верстий в местах прохода трубопроводов в: стенах и перегородках оштукатуре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отверстий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5. Гарантийный срок на выполненные работы</w:t>
      </w:r>
      <w:r>
        <w:rPr>
          <w:sz w:val="24"/>
          <w:szCs w:val="24"/>
        </w:rPr>
        <w:t xml:space="preserve"> составляет 12 месяцев с момента приемки работ.</w:t>
      </w:r>
    </w:p>
    <w:p>
      <w:pPr>
        <w:pStyle w:val="Normal"/>
        <w:ind w:left="-142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Согласование схемы щита распределительного или шкафа ввода на один трансформатор мощностью 225 кВА с ПО «Пермские электрические сети филиала ОАО «МРСК Урала» - «Пермэнерго».</w:t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  <w:sz w:val="24"/>
          <w:szCs w:val="24"/>
        </w:rPr>
      </w:pPr>
      <w:r>
        <w:rPr>
          <w:bCs/>
          <w:i/>
          <w:color w:val="BFBFBF"/>
          <w:sz w:val="24"/>
          <w:szCs w:val="24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  <w:t>Заказчик ______________                                                                                 Подрядчик 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color w:val="BFBFB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BFBFBF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2-05-10T12:39:00Z</cp:lastPrinted>
  <dcterms:modified xsi:type="dcterms:W3CDTF">2012-05-31T10:11:00Z</dcterms:modified>
  <cp:revision>16</cp:revision>
  <dc:subject/>
  <dc:title/>
</cp:coreProperties>
</file>