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18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и "Запись пациентов на прием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и "Запись пациентов на прием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 423,98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начальной (максимальной) цены договора осуществлено на основании коммерческих предложений потенциальных Исполнителей и представлено в Приложении 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договора является неизменной на время действия договора и должна включать в себя все расходы по оказанию услуги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оказываемой Услуги приведена в Техническом задании (Приложение № 1) 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оказания Услуги с 01.07.2012 до 30.09.2012 гг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Услуги осуществляется путем безналичного перечисления денежных средств на расчетный счет Исполнителя. Аванс в размере 30% ежемесячно в срок до 15 числа текущего месяца, окончательный расчет ежемесячно в срок до 10 числа месяца, следующего за отчетным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6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6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2) по местному времени с 9.00 до 17.00 в рабочие дни, (пятница с 9:00 до 16:00) исключая перерыв на обед с 12.00 до 13.00. В электронном виде - 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5"/>
        <w:gridCol w:w="57"/>
      </w:tblGrid>
      <w:tr>
        <w:trPr/>
        <w:tc>
          <w:tcPr>
            <w:tcW w:w="1071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01.06.2012г.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___________________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3:12:00Z</dcterms:created>
  <dc:creator>AVBaklanova</dc:creator>
  <dc:description/>
  <cp:keywords/>
  <dc:language>en-US</dc:language>
  <cp:lastModifiedBy>AVBaklanova</cp:lastModifiedBy>
  <cp:lastPrinted>2012-06-01T09:14:00Z</cp:lastPrinted>
  <dcterms:modified xsi:type="dcterms:W3CDTF">2012-06-01T03:16:00Z</dcterms:modified>
  <cp:revision>1</cp:revision>
  <dc:subject/>
  <dc:title>Извещение</dc:title>
</cp:coreProperties>
</file>