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инструментальных замеров атмосферного возду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4 77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3 Услуги по проверке чистоты и состава воздуха и газообразных сред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м выполнения работ является дата заключения контракта. Окончание выполнения работ – 20.12.2012 г. Исполнитель вправе выполнить работы досрочно. Срок сдачи отчетов: третий квартал – до 30 сентября 2012 года, за четвертый квартал – до 20 дека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343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6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5-31T09:47:00Z</dcterms:modified>
  <cp:revision>1</cp:revision>
  <dc:subject/>
  <dc:title>Извещение</dc:title>
</cp:coreProperties>
</file>