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8 от « 01 » июня 2012 года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>оказание клининговых  услуг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Б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Б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236-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ирьянова Екате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07.2012г – 30.09.2012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договора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</w:rPr>
              <w:t>является неизменной на время действия договор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8 910,00 рубл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основание максимальной цены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- </w:t>
            </w:r>
            <w:r>
              <w:rPr>
                <w:rFonts w:cs="Times New Roman" w:ascii="Times New Roman" w:hAnsi="Times New Roman"/>
                <w:i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Большевистская, 166, каб. № 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 09.00 до 17.00 в рабочие дн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«0 7 » июня 2012 г. 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Оплата работ</w:t>
            </w:r>
            <w:r>
              <w:rPr>
                <w:b/>
              </w:rPr>
              <w:t xml:space="preserve"> – </w:t>
            </w:r>
            <w:r>
              <w:rPr>
                <w:i/>
              </w:rPr>
              <w:t>ежемесячно в срок до 10 числа месяца, следующего за отчетным на основании предоставленных Исполнителем Акта сдачи-приемки оказанных услуг  и счета-фактуры с указанием наименования оказанной Услуги и ее стоимости.</w:t>
            </w:r>
          </w:p>
        </w:tc>
      </w:tr>
      <w:tr>
        <w:trPr>
          <w:trHeight w:val="55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i/>
                <w:i/>
              </w:rPr>
            </w:pPr>
            <w:r>
              <w:rPr>
                <w:i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  Л.В.Машн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37:00Z</dcterms:created>
  <dc:creator>sekretar</dc:creator>
  <dc:description/>
  <cp:keywords/>
  <dc:language>en-US</dc:language>
  <cp:lastModifiedBy>опер3</cp:lastModifiedBy>
  <cp:lastPrinted>2011-12-02T10:56:00Z</cp:lastPrinted>
  <dcterms:modified xsi:type="dcterms:W3CDTF">2012-06-01T08:14:00Z</dcterms:modified>
  <cp:revision>19</cp:revision>
  <dc:subject/>
  <dc:title/>
</cp:coreProperties>
</file>