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 » июня 2012 года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1080"/>
        <w:gridCol w:w="154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/кв.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л. Екатеринин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Крисанова, 26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 373,7 кв.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раза в неделю (вторник, четверг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773,1 кв.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ечень работ по ежедневной уборке помещений:</w:t>
      </w:r>
    </w:p>
    <w:p>
      <w:pPr>
        <w:pStyle w:val="Normal"/>
        <w:jc w:val="both"/>
        <w:rPr/>
      </w:pPr>
      <w:r>
        <w:rPr>
          <w:b/>
          <w:sz w:val="20"/>
        </w:rPr>
        <w:t>Ул. Екатерининская, 16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л.Крисанова, 26а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борка мягкого покрытия полов пылесос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 по графи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день уборка помещений и общего коридора со специальным дез.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л. Екатерининская 166  -  коридор – 472,1 м2 ,   кабинеты – 80,9 м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 с отодвиганием оборудования от ст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 xml:space="preserve">Уборка помещений после общестроитель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мебе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 и с наружной стороны во всех помещения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: выполняются квалифицированными специалис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Екатерини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колка льда и сброс  снега с мягкой кров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крупно-габаритных отходов класса А на контейнерную площад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елкий «косметический» ремонт помещений (побелка, покраска) материалам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:                                                                                     __________ /Л.В.Машнич/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4:00Z</dcterms:created>
  <dc:creator>User</dc:creator>
  <dc:description/>
  <cp:keywords/>
  <dc:language>en-US</dc:language>
  <cp:lastModifiedBy>user</cp:lastModifiedBy>
  <dcterms:modified xsi:type="dcterms:W3CDTF">2012-06-01T05:39:00Z</dcterms:modified>
  <cp:revision>15</cp:revision>
  <dc:subject/>
  <dc:title>Приложение № 1                                                                            </dc:title>
</cp:coreProperties>
</file>