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1 » июня  2012 года  № 7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АБЛИЦА № 1.</w:t>
      </w:r>
    </w:p>
    <w:tbl>
      <w:tblPr>
        <w:tblW w:w="964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71"/>
        <w:gridCol w:w="5972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ель и марка автомобиля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дорожник  или эквивалент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9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личество автомобилей  </w:t>
            </w:r>
          </w:p>
        </w:tc>
        <w:tc>
          <w:tcPr>
            <w:tcW w:w="59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в смену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.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техническим характеристикам автомобиля</w:t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7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44"/>
        <w:gridCol w:w="6332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баритные размеры автомобиля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лин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475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сот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183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а, мм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179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дверей/мест в салоне, шт.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/7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бъем топливного бака 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менее 73 ,л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е менее 128, л.с.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д выпуска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ранее 2009 г.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29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вод</w:t>
            </w:r>
          </w:p>
        </w:tc>
        <w:tc>
          <w:tcPr>
            <w:tcW w:w="63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ный, постоянный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язательные требования к оказанию услуг по найму транспортного средства с экипаже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92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00"/>
        <w:gridCol w:w="4719"/>
      </w:tblGrid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характеристик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ребования к характеристикам, обеспечивающим безопасность движения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Наличие ремней  безопасност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на всех местах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оставление чистого изнутри и снаружи автотранспортного средств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должны оказываться с использованием шин, соответствующих сезонным и дорожным условиям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ля зимнего периода (ноябрь-март) 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имние шипованые шины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ля летнего периода (апрель-октябрь) 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шипованые шины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нимально допустимая остаточная высота рисунка протектора, при которой шина должна сниматься с эксплуатации, мм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ля летнего период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ля зимнего период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Выпуск автомобилей на линию, предрейсовые осмотры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установленном порядке, согласно рекомендациям Минздрава РФ и Минтранса РФ от 29.01.2002г.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Замена  транспортного средства на аналогичное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ечении 1 (одного) часа в случае поломки, ДТП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Исполнитель обязан заправлять  транспортное средство ГСМ и эксплуатационными жидкостям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 количестве, достаточном для оказания услуги в течение всей рабочей смены</w:t>
            </w:r>
          </w:p>
        </w:tc>
      </w:tr>
      <w:tr>
        <w:trPr/>
        <w:tc>
          <w:tcPr>
            <w:tcW w:w="992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личество машино/часов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бочие д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выходные и праздничны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320,5  м/час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 дней*14,5 м/часов=942,5 м/час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 дней *14 м/часов=378 м/часа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рабочих дней в неделю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дневно, 7 дней в неделю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чи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8.30 до 24.00 час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рыв с 12.00 до 12.30 час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20.00 до 20.30 час</w:t>
            </w:r>
          </w:p>
        </w:tc>
      </w:tr>
      <w:tr>
        <w:trPr/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ходные и праздничные дни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9.00 до 24.00 час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12.00 до 12.30 час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рыв с 20.00 до 20.30 час</w:t>
            </w:r>
          </w:p>
        </w:tc>
      </w:tr>
      <w:tr>
        <w:trPr>
          <w:trHeight w:val="304" w:hRule="atLeast"/>
        </w:trPr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имость 1 м/часа: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17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>0 рублей</w:t>
            </w:r>
          </w:p>
        </w:tc>
      </w:tr>
      <w:tr>
        <w:trPr>
          <w:trHeight w:val="213" w:hRule="atLeast"/>
        </w:trPr>
        <w:tc>
          <w:tcPr>
            <w:tcW w:w="7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ая максимальная цена договора</w:t>
            </w:r>
          </w:p>
        </w:tc>
        <w:tc>
          <w:tcPr>
            <w:tcW w:w="47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87 208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75</w:t>
            </w:r>
            <w:r>
              <w:rPr>
                <w:i/>
                <w:sz w:val="22"/>
                <w:szCs w:val="22"/>
              </w:rPr>
              <w:t xml:space="preserve"> рублей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Л.В.Маш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48:00Z</dcterms:created>
  <dc:creator>user</dc:creator>
  <dc:description/>
  <cp:keywords/>
  <dc:language>en-US</dc:language>
  <cp:lastModifiedBy>user</cp:lastModifiedBy>
  <cp:lastPrinted>2012-04-09T15:58:00Z</cp:lastPrinted>
  <dcterms:modified xsi:type="dcterms:W3CDTF">2012-06-01T03:55:00Z</dcterms:modified>
  <cp:revision>9</cp:revision>
  <dc:subject/>
  <dc:title>Приложение № 1</dc:title>
</cp:coreProperties>
</file>