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в форме электронного документ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3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29209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аншлагов (адресных указателей) со старым названием улиц на новые указател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 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выполнения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мене аншлагов (адресных указателей) со старым названием улиц на новые указате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выполнения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мене аншлагов (адресных указателей) со старым названием улиц на новые указате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(ая) на основании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2-05-02T09:47:00Z</cp:lastPrinted>
  <dcterms:modified xsi:type="dcterms:W3CDTF">2012-05-29T09:52:00Z</dcterms:modified>
  <cp:revision>50</cp:revision>
  <dc:subject/>
  <dc:title>СОГЛАСОВАНО</dc:title>
</cp:coreProperties>
</file>