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3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2"/>
          <w:szCs w:val="22"/>
        </w:rPr>
        <w:t>на выполнение работ по замене аншлагов (адресных указателей) со старым названием улиц на новые указат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</w:t>
        <w:tab/>
        <w:tab/>
        <w:t xml:space="preserve">  «___» 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1. Согласно решению котировочной  комиссии (протокол № ______от «__» _____ 2012г.),  Исполнитель обязуется по заданию Заказчика выполнить работы по замене аншлагов (адресных указателей) со старым названием улиц на новые указатели, в соответствии с техническим заданием на выполнение работ (Приложение  к настоящему Контракту), а Заказчик обязуется оплатить работы в размере, порядке и сроки, предусмотренные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работ и сроки выполнения работ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работ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имость работ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В стоимость работ по настоящему Контракту включаются: цена работ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Оплата выполненных работ производится Заказчиком за фактически выполненные работы путем перечисления денежных средств на расчетный счет Исполнителя в течение 10 (десяти) банковских дней после подписания Заказчиком акта сдачи-приемки выполненных работ при наличии счета на оплату и (или) счета-фактуры.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Оплата по настоящему Контракту производится за счет денежных средств, предусмотренных </w:t>
      </w:r>
      <w:r>
        <w:rPr>
          <w:sz w:val="24"/>
          <w:szCs w:val="24"/>
        </w:rPr>
        <w:t>Постановлениями администрации города Перми от 30.12.2011 г. № 894 «О переименовании улицы Пермской в Мотовилихинском районе города Перми в улицу Вагановых», № 895 «О переименовании улицы Кирова в Ленинском и Дзержинском районах города Перми в улицу Пермскую» № 896 «О переименовании улицы Орджоникидзе в Ленинском и Дзержинском районах города Перми в улицу Монастырскую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Срок выполнения работ по настоящему Контракт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чало выполнения работ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выполнения работ:  не позднее 15 календарных дне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6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1. выполнить работы  в полном объеме и сдать результат Заказчику в срок, предусмотренный настоящим Контрактом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работы по демонтажу аншлагов (адресных указателей) со старым названием улиц со стен зданий, перечисленных в техническом зад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 образец аншлага (адресного указателя) и передать на утверждение Заказчику, в течение 1 (одного) рабочего дня с момента заключения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зготовить новые аншлаги (адресные указатели), утвержденного образц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работы по монтажу аншлагов (адресных указателей) с названием улиц и нумерацией на стенах зданий, указанных в техническом задан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2. исполнять полученные в ходе выполнения работ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sz w:val="24"/>
          <w:szCs w:val="24"/>
        </w:rPr>
        <w:t>3.1.5. Риск случайного повреждения имущества третьих лиц, в процессе выполнения работ несет Исполни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2. </w:t>
      </w:r>
      <w:r>
        <w:rPr>
          <w:sz w:val="24"/>
          <w:szCs w:val="24"/>
        </w:rPr>
        <w:t>В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2.1 получать оплату выполненных работ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3.  </w:t>
      </w:r>
      <w:r>
        <w:rPr>
          <w:sz w:val="24"/>
          <w:szCs w:val="24"/>
        </w:rPr>
        <w:t>В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3.2. осуществить оплату услуг, выполне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или объем работ,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4. </w:t>
      </w:r>
      <w:r>
        <w:rPr>
          <w:sz w:val="24"/>
          <w:szCs w:val="24"/>
        </w:rPr>
        <w:t>В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1. осуществлять контроль за выполнением работ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2. требовать от Исполнителя работ надлежащего качества, 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4. Ответственность сторон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Заказчику штраф в размере 1/300 </w:t>
      </w:r>
      <w:r>
        <w:rPr>
          <w:sz w:val="24"/>
          <w:szCs w:val="24"/>
        </w:rPr>
        <w:t xml:space="preserve">ставки рефинансирования Центрального банка Российской Федерации от стоимости не оказанных </w:t>
      </w:r>
      <w:r>
        <w:rPr>
          <w:rFonts w:cs="Courier New"/>
          <w:sz w:val="24"/>
          <w:szCs w:val="24"/>
        </w:rPr>
        <w:t xml:space="preserve">или ненадлежащим образом выполненных работ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 случае неоплаты (несвоевременной оплаты)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работ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/>
          <w:sz w:val="24"/>
          <w:szCs w:val="24"/>
        </w:rPr>
        <w:t>4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5. Разрешение споров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6. Срок действия контракта, порядок его изменения и растор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7. Заключительные поло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3. Настоящий Контракт составлен в 3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.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2-06-01T05:02:00Z</dcterms:modified>
  <cp:revision>104</cp:revision>
  <dc:subject/>
  <dc:title>Договор № 14</dc:title>
</cp:coreProperties>
</file>