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82812000002-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б отказе от заключения контрак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редакции №2 от 01.06.201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31 мая 2012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оборудования для пищеблок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"Средняя общеобразовательная школа №42" г. Перми (ИНН 5904082408, КПП 590401001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Отказ от заключения контракта по заказ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оборудования для пищебло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2812000002 от 10.05.2012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оставление протокол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составлен 31.05.2012 в 12:45 по адресу: г. Пермь, ул. нестерова, 1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Участники размещения заказ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5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5904064670, КПП 590401001, Общество с ограниченной ответственностью СтройИнвес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Основание для отказа от заключения контрак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ие для отказа от заключения контракта: </w:t>
        <w:br/>
        <w:t>Уклонение от заключения государственного (муниципального) контрак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квизиты подтверждающих документов: </w:t>
        <w:br/>
        <w:t>Письмо № 51 от 31.05.2012 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яснения: </w:t>
        <w:br/>
        <w:t>Низкая цена котировочной заявки по мнению поставщи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8. Публикация протокола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5"/>
        <w:gridCol w:w="7580"/>
      </w:tblGrid>
      <w:tr>
        <w:trPr/>
        <w:tc>
          <w:tcPr>
            <w:tcW w:w="18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"СОШ №42" г. Перми</w:t>
            </w:r>
          </w:p>
        </w:tc>
        <w:tc>
          <w:tcPr>
            <w:tcW w:w="7580" w:type="dxa"/>
            <w:tcBorders/>
            <w:vAlign w:val="center"/>
          </w:tcPr>
          <w:tbl>
            <w:tblPr>
              <w:tblW w:w="75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05"/>
            </w:tblGrid>
            <w:tr>
              <w:trPr/>
              <w:tc>
                <w:tcPr>
                  <w:tcW w:w="75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0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31.05.2012)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22:00Z</dcterms:created>
  <dc:creator>Опер5</dc:creator>
  <dc:description/>
  <cp:keywords/>
  <dc:language>en-US</dc:language>
  <cp:lastModifiedBy>Опер5</cp:lastModifiedBy>
  <dcterms:modified xsi:type="dcterms:W3CDTF">2012-06-01T10:23:00Z</dcterms:modified>
  <cp:revision>1</cp:revision>
  <dc:subject/>
  <dc:title/>
</cp:coreProperties>
</file>