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6014"/>
      </w:tblGrid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2812000003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пищеблока в МБОУ "СОШ № 42" </w:t>
            </w:r>
          </w:p>
        </w:tc>
      </w:tr>
      <w:tr>
        <w:trPr/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7546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42" г. Перми 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6, Пермский край, Пермь г, ул. Нестерова, д. 18, - 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6, Пермский край, Пермь г, ул. Нестерова, д. 1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689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6, Пермский край, Пермь г, ул. Нестерова, д. 18, - 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con181@pstu.ru 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836 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649 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гольных Натали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2"/>
        <w:gridCol w:w="4763"/>
      </w:tblGrid>
      <w:tr>
        <w:trPr/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пищеблока в МБОУ "СОШ № 42" </w:t>
            </w:r>
          </w:p>
        </w:tc>
      </w:tr>
      <w:tr>
        <w:trPr/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4 734,27 Российский рубль </w:t>
            </w:r>
          </w:p>
        </w:tc>
      </w:tr>
      <w:tr>
        <w:trPr/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4 к извещению </w:t>
            </w:r>
          </w:p>
        </w:tc>
      </w:tr>
      <w:tr>
        <w:trPr/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едлагаемую цену поставки должны быть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0000 Машины и оборудование специального назначения</w:t>
              <w:br/>
              <w:t>2925523 Аппараты пищеварочные и жарочные тепловые</w:t>
            </w:r>
          </w:p>
        </w:tc>
      </w:tr>
      <w:tr>
        <w:trPr/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 1 </w:t>
            </w:r>
          </w:p>
        </w:tc>
      </w:tr>
      <w:tr>
        <w:trPr/>
        <w:tc>
          <w:tcPr>
            <w:tcW w:w="4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4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едлагаемую цену поставки должны быть включены все расходы поставщик, в том числе расходы на доставку, установку,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8"/>
        <w:gridCol w:w="4877"/>
      </w:tblGrid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6, Пермский край, Пермь г, ул. Нестерова, д. 18, - 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10 календарных дней с момента подписания контракта 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Муниципальному контракту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176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6, Пермский край, Пермь г, ул. Нестерова, д. 18, -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09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2 17:00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ой или электронной форме 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8:00Z</dcterms:created>
  <dc:creator>Опер5</dc:creator>
  <dc:description/>
  <cp:keywords/>
  <dc:language>en-US</dc:language>
  <cp:lastModifiedBy>Опер5</cp:lastModifiedBy>
  <dcterms:modified xsi:type="dcterms:W3CDTF">2012-06-01T09:58:00Z</dcterms:modified>
  <cp:revision>2</cp:revision>
  <dc:subject/>
  <dc:title/>
</cp:coreProperties>
</file>