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>» июня 2012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оборудования для пищебло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ОУ «СОШ № 42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 4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6, г. Пермь, ул. Нестеров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81@pstu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0-96-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80-98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гольных Натали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естеров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10 календарных дней со дня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В предлагаемую цену поставки должны быть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 734, 2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естерова, 18, кааб. №2 первый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0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муниципальному контракту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ZHCh</cp:lastModifiedBy>
  <cp:lastPrinted>2012-06-01T11:01:00Z</cp:lastPrinted>
  <dcterms:modified xsi:type="dcterms:W3CDTF">2012-06-01T05:02:00Z</dcterms:modified>
  <cp:revision>28</cp:revision>
  <dc:subject/>
  <dc:title>ИЗВЕЩЕНИЕ № __ от «___» __________ 200 _ года </dc:title>
</cp:coreProperties>
</file>