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МОНТ СЦЕНЫ И ПОЛА ЗРИТЕЛЬНОГО З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УК «ЦЕНТР ДОСУГА «АЛЬЯН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7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евка по дереву : 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з пластиковой с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 насухо: со свариванием полотнищ в сты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линолеум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м 2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линт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плинту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плинту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ркаса сц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еревянных покрытий (бру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ой 50-55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рование водными раство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7:00Z</dcterms:created>
  <dc:creator>Admin</dc:creator>
  <dc:description/>
  <cp:keywords/>
  <dc:language>en-US</dc:language>
  <cp:lastModifiedBy>Admin</cp:lastModifiedBy>
  <dcterms:modified xsi:type="dcterms:W3CDTF">2012-06-01T10:22:00Z</dcterms:modified>
  <cp:revision>3</cp:revision>
  <dc:subject/>
  <dc:title>ТЕХНИЧЕСКОЕ ЗАДАНИЕ</dc:title>
</cp:coreProperties>
</file>