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июня 2012года  №_ 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   текущий ремонт сцены и пола зрительного зала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 в соответствии с извещением №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заказчику в соответствии с извещением №3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    текущий ремонт сцены и пола зрительного зала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 Локально-сметный расчет: на ____ л. в 1 экз. и копии документов, заверенные печатью и подписью   заявителя  подтверждающие </w:t>
      </w:r>
      <w:r>
        <w:rPr>
          <w:sz w:val="22"/>
          <w:szCs w:val="22"/>
        </w:rPr>
        <w:t>соответствие требованиям, предъявляемым к заказчику в соответствии с извещением № 1от  05.06.2012., копия свидетельства о допуске к определенным видам работ , выданного СРО и заверенное печатью и подписью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1:00Z</dcterms:created>
  <dc:creator>ump15</dc:creator>
  <dc:description/>
  <cp:keywords/>
  <dc:language>en-US</dc:language>
  <cp:lastModifiedBy>Admin</cp:lastModifiedBy>
  <cp:lastPrinted>2012-05-21T12:07:00Z</cp:lastPrinted>
  <dcterms:modified xsi:type="dcterms:W3CDTF">2012-06-01T10:22:00Z</dcterms:modified>
  <cp:revision>3</cp:revision>
  <dc:subject/>
  <dc:title>СОГЛАСОВАНО</dc:title>
</cp:coreProperties>
</file>