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б отказе от проведения открытого аукциона в электронной фор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щение заказа отменено на основании решения заказчика, дата принятия решения об отказе – 01.06.2012.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7392"/>
      </w:tblGrid>
      <w:tr>
        <w:trPr/>
        <w:tc>
          <w:tcPr>
            <w:tcW w:w="1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на открытого аукциона в электронной форме на право заключить договор на выполнение мероприятий, направленных на решение отдельных вопросов местного значения в микрорайонах на территории Пермского городского округа, на 2012-2014 годы, за 2012 год, в связи с внесением изменений депутатами в Постановление Администрации г. Перми от 27.01.2012 №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2-2014 годы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2"/>
        <w:gridCol w:w="5623"/>
      </w:tblGrid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17 </w:t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мероприятий, направленных на решение отдельных вопросов местного значения в микрорайонах на территории Пермского городского округа на 2012 - 2014 годы, за 2012 год. </w:t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9"/>
        <w:gridCol w:w="6056"/>
      </w:tblGrid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мероприятий, направленных на решение отдельных вопросов местного значения в микрорайонах на территории Пермского городского округа на 2012 - 2014 годы, за 2012 год. 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3 827,79 Российский рубль 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8"/>
        <w:gridCol w:w="6787"/>
      </w:tblGrid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, согласно Техническому заданию (Приложение №1 документации об аукционе в электронной форме) и расчету стоимости работ (Приложение №1 к техническому заданию). 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0 августа 2012 г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27:00Z</dcterms:created>
  <dc:creator>Burmasova</dc:creator>
  <dc:description/>
  <cp:keywords/>
  <dc:language>en-US</dc:language>
  <cp:lastModifiedBy>Burmasova</cp:lastModifiedBy>
  <dcterms:modified xsi:type="dcterms:W3CDTF">2012-06-01T08:28:00Z</dcterms:modified>
  <cp:revision>1</cp:revision>
  <dc:subject/>
  <dc:title/>
</cp:coreProperties>
</file>