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№ 3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   от 04.06.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налогоплательщика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____ от ____________2012 г. о проведен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роса котировок, мы, нижеподписавшиеся, предлагаем оказать услуги по организации и проведению мероприятий, в рамках перечня мероприятий в микрорайонах на территории Пермского городского округа в 2012 году в соответствии с техническим заданием и условиями муниципального контракта: 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наименование, характеристики, объем услуг) </w:t>
      </w:r>
    </w:p>
    <w:p>
      <w:pPr>
        <w:pStyle w:val="Normal"/>
        <w:rPr/>
      </w:pPr>
      <w:r>
        <w:rPr/>
        <w:t xml:space="preserve">_____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ы  на заработную плату, художественное, музыкальное и техническое оформление, изготовление и печать афиш, прокат аппаратуры, транспортные услуги, приобретение сладких сувениров, а также расходов на уплату налогов, сборов и других расходов)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8:00Z</dcterms:created>
  <dc:creator>gohova</dc:creator>
  <dc:description/>
  <cp:keywords/>
  <dc:language>en-US</dc:language>
  <cp:lastModifiedBy>eltorg</cp:lastModifiedBy>
  <cp:lastPrinted>2012-03-27T13:45:00Z</cp:lastPrinted>
  <dcterms:modified xsi:type="dcterms:W3CDTF">2012-05-31T04:30:00Z</dcterms:modified>
  <cp:revision>15</cp:revision>
  <dc:subject/>
  <dc:title>Приложение 3  </dc:title>
</cp:coreProperties>
</file>