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Извещению от 04.06.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>по организации и проведению мероприятий, в рамках перечня мероприятий в микрорайонах на территории Пермского городского округа в 2012 г.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4607"/>
        <w:gridCol w:w="2148"/>
        <w:gridCol w:w="1645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казание услуги по организации и проведению мероприятия, посвященного Дню Победы, для жителей округа № 25</w:t>
            </w:r>
          </w:p>
          <w:p>
            <w:pPr>
              <w:pStyle w:val="Normal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зготовление и печать афиш форматом А-3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шт. х 25,00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номера х 1 00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аудиоаппаратуры: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мплект звукоусилительной колонки 4кВт, усилитель, микшерский пульт, 3 микроф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часа х 3 500,00 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5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 оформление сценической площад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 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ДС 18 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01,69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оказание услуги по  п</w:t>
            </w:r>
            <w:r>
              <w:rPr>
                <w:b/>
                <w:spacing w:val="-2"/>
              </w:rPr>
              <w:t>роведению мероприятия культурно-познавательного характера для активистов общественных организаций, посвященного празднованию Дня го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автобуса на 49 посадочных ме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час.х 110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 6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экскурсионное сопровождени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ые билеты и экскурсия в Краевом центре Дома Меш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шт.х10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9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фольклорной групп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меров х 2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  <w:r>
              <w:rPr>
                <w:b/>
              </w:rPr>
              <w:t>0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ДС 18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288,14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pacing w:val="-3"/>
              </w:rPr>
              <w:t xml:space="preserve">На оказание услуги по проведению </w:t>
            </w:r>
            <w:r>
              <w:rPr/>
              <w:t xml:space="preserve"> </w:t>
            </w:r>
            <w:r>
              <w:rPr>
                <w:b/>
              </w:rPr>
              <w:t>мероприятия, посвященного памяти погибших в годы Великой Отечественной войны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а-сценария ( в том числе начисления на зарплату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500.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едущего ( в том числе начисления на зарплат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ечать пригласительных билетов форматом А-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0 бил.х 16,8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ые ном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номера х 28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баяниста ( в том числе начисления на зарплат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час.х50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ь фотографий с информационного носителя Заказч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фото х8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цтовары (бумага А-4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пачка х 17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/>
              <w:t>Фуршет (фрукты, нарезка сырная, колбасная, хлеб, чай, кофе, сахар, пирожное, одноразовая посуд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чел.х20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кие сувениры активистам фил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шт.х52,4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150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ДС 18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казание услуги по п</w:t>
            </w:r>
            <w:r>
              <w:rPr>
                <w:b/>
                <w:spacing w:val="-2"/>
              </w:rPr>
              <w:t>роведению для жителей микрорайона Бумкомбинат (поселок индивидуальной застройки) мероприятия культурно-познавательного характера, посвященного празднованию Дня го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транспортные расходы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час.х 112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56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ы на спектакль в театр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шт.х 30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онные услуги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час.х 500,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В том числе НДС 18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3050,8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мете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00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НДС 18%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28,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hd w:fill="FFFFFF" w:val="clear"/>
              <w:snapToGrid w:val="false"/>
              <w:ind w:left="-4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-4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Расценки услуг взяты из коммерческих предложений потенциальных исполн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по культуре, спорту                                                Е.Л.Зеньк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работе с общественностью, </w:t>
      </w:r>
    </w:p>
    <w:p>
      <w:pPr>
        <w:pStyle w:val="Normal"/>
        <w:jc w:val="both"/>
        <w:rPr/>
      </w:pPr>
      <w:r>
        <w:rPr/>
        <w:t>молодежной  политике                                                                            Ю.А.Некр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                                         Н.К.Закир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0:00Z</dcterms:created>
  <dc:creator>Zimasova</dc:creator>
  <dc:description/>
  <cp:keywords/>
  <dc:language>en-US</dc:language>
  <cp:lastModifiedBy>eltorg</cp:lastModifiedBy>
  <dcterms:modified xsi:type="dcterms:W3CDTF">2012-05-31T04:31:00Z</dcterms:modified>
  <cp:revision>5</cp:revision>
  <dc:subject/>
  <dc:title>Обоснование цены контракта</dc:title>
</cp:coreProperties>
</file>