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к Извещению от  04.06.20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на оказание услуг по организации и проведению мероприятий, в рамках перечня мероприятий в микрорайонах на территории Пермского городского округа в 2012 г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2340"/>
        <w:gridCol w:w="2520"/>
        <w:gridCol w:w="900"/>
        <w:gridCol w:w="720"/>
        <w:gridCol w:w="1620"/>
      </w:tblGrid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ведения о заказчике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6, город Пермь, ул. А. Щербакова, 24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6, город Пермь, ул. А. Щербакова, 24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2"/>
              </w:rPr>
              <w:t>admord@perm.permregion.ru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ведения о предмете коти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тракта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</w:tabs>
              <w:spacing w:lineRule="auto" w:line="240"/>
              <w:ind w:left="0" w:firstLine="720"/>
              <w:jc w:val="both"/>
              <w:rPr/>
            </w:pPr>
            <w:r>
              <w:rPr>
                <w:b w:val="false"/>
                <w:sz w:val="24"/>
                <w:szCs w:val="24"/>
              </w:rPr>
              <w:t>Организация и проведение мероприятий, в соответствии с п. 25.4.1., 27.4.39., 27.4.36., 27.4.10.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 утвержденного постановлением администрации города Перми от 27.01.2012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2-2014 годы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/>
              <w:t>90 000 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казываемых услуг, место оказания услуг, сроки оказания услу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     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</w:t>
            </w:r>
          </w:p>
          <w:p>
            <w:pPr>
              <w:pStyle w:val="Style14"/>
              <w:snapToGrid w:val="false"/>
              <w:ind w:left="-108" w:right="-185" w:hanging="0"/>
              <w:rPr/>
            </w:pPr>
            <w:r>
              <w:rPr>
                <w:sz w:val="24"/>
                <w:szCs w:val="24"/>
              </w:rPr>
              <w:t>количество учас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/>
              <w:t>Организация и проведение мероприятия, посвященного празднованию</w:t>
            </w:r>
          </w:p>
          <w:p>
            <w:pPr>
              <w:pStyle w:val="Style1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Победы, для жителей округа № 25, (п.25.4.1.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23 июня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11.00- 14.00 </w:t>
            </w:r>
          </w:p>
          <w:p>
            <w:pPr>
              <w:pStyle w:val="Style14"/>
              <w:snapToGrid w:val="fals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ектора по культуре, спорту – 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ькович Елена Леонидовна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/>
            </w:pPr>
            <w:r>
              <w:rPr>
                <w:sz w:val="24"/>
                <w:szCs w:val="24"/>
              </w:rPr>
              <w:t>(342)263-48-28</w:t>
            </w:r>
          </w:p>
        </w:tc>
      </w:tr>
      <w:tr>
        <w:trPr>
          <w:trHeight w:val="5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оведение тематического мероприятия культурно-познавательного характера для активистов общественных организаций, посвященного празднованию Дня города, (п.</w:t>
            </w:r>
            <w:r>
              <w:rPr/>
              <w:t xml:space="preserve"> 27.4.39.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 июня</w:t>
            </w:r>
          </w:p>
          <w:p>
            <w:pPr>
              <w:pStyle w:val="Normal"/>
              <w:shd w:fill="FFFFFF" w:val="clear"/>
              <w:rPr/>
            </w:pPr>
            <w:r>
              <w:rPr/>
              <w:t>14.00-18.00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Домостроительная,4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ественный центр микрорайона «Домостроительны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по работе с общественностью, молодежной политике – Некрасова Юлия Алексе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342)263-46-98</w:t>
            </w:r>
          </w:p>
        </w:tc>
      </w:tr>
      <w:tr>
        <w:trPr>
          <w:trHeight w:val="38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Проведение мероприятия, посвященного памяти погибших в годы Великой Отечественной войны, (п. 27.4.36.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 июня</w:t>
            </w:r>
          </w:p>
          <w:p>
            <w:pPr>
              <w:pStyle w:val="Normal"/>
              <w:shd w:fill="FFFFFF" w:val="clear"/>
              <w:rPr/>
            </w:pPr>
            <w:r>
              <w:rPr/>
              <w:t>12.00-15.00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Домостроительная,4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бщественный центр микрорайона «Домостроительный»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по работе с общественностью, молодежной политике – Некрасова Юлия Алексе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342) 263-46-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оведение для жителей микрорайона Бумкомбинат (поселок индивидуальной застройки) мероприятия культурно-познавательного характера, посвященного празднованию Дня города, (п.</w:t>
            </w:r>
            <w:r>
              <w:rPr/>
              <w:t xml:space="preserve"> 27.4.10.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6 июня</w:t>
            </w:r>
          </w:p>
          <w:p>
            <w:pPr>
              <w:pStyle w:val="Normal"/>
              <w:shd w:fill="FFFFFF" w:val="clear"/>
              <w:rPr/>
            </w:pPr>
            <w:r>
              <w:rPr/>
              <w:t>13.00-18.00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Д «Бумажник», ул. Корсуньская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по работе с общественностью, молодежной политике – Некрасова Юлия Алексее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342)263-46-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 Общие требования к оказываемым услугам</w:t>
            </w:r>
            <w:r>
              <w:rPr/>
              <w:t xml:space="preserve"> по организации и проведению мероприятий, в рамках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 по месту жительства  в Орджоникидзевском районе города Перми в 2012 году (далее – «Мероприятия»)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1. Разработка Исполнителем и утверждение Заказчиком  сценария каждого мероприятия не позднее, чем за 3 дня до его начал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2.  Организация мероприятия в соответствии со  сметой расходов на каждое мероприятие, утвержденной Заказчиком не позднее, чем за 2 дня до его начал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3. Наличие необходимого реквизита и костюмов, соответствующих предложенному сценарию;</w:t>
            </w:r>
          </w:p>
          <w:p>
            <w:pPr>
              <w:pStyle w:val="Normal"/>
              <w:rPr/>
            </w:pPr>
            <w:r>
              <w:rPr/>
              <w:t>1.4. Обеспечение художественного и  технического обслуживания мероприятий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- художественное оформление сценической площадки, согласно теме        мероприятия и предложенного сценар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32" w:hanging="0"/>
              <w:jc w:val="both"/>
              <w:rPr/>
            </w:pPr>
            <w:r>
              <w:rPr/>
              <w:t>- трансляция высококачественных фонограмм при музыкальном оформлении мероприятия,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наличие полного комплекта звукоусиливающей аппаратуры, 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>- наличие не менее трех  микрофонов на стойках;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1.5. Обеспечение уборки территории, помещений от мусора до и после проведения каждого мероприятия;</w:t>
            </w:r>
          </w:p>
          <w:p>
            <w:pPr>
              <w:pStyle w:val="Normal"/>
              <w:ind w:left="72" w:hanging="72"/>
              <w:jc w:val="both"/>
              <w:rPr>
                <w:b/>
                <w:b/>
              </w:rPr>
            </w:pPr>
            <w:r>
              <w:rPr>
                <w:b/>
                <w:spacing w:val="-2"/>
              </w:rPr>
              <w:t>2.</w:t>
            </w:r>
            <w:r>
              <w:rPr>
                <w:b/>
              </w:rPr>
              <w:t xml:space="preserve"> Дополнительные требования к оказываемым услугам по организации и проведению мероприятия, посвященного Дню Победы, для жителей округа № 25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</w:rPr>
              <w:t>2.1.</w:t>
            </w:r>
            <w:r>
              <w:rPr/>
              <w:t xml:space="preserve"> Размещение поздравительных цветных афиш форматом А-3 в количестве не менее 20 шт. в специально отведенных местах для данных целей с последующим демонтажем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</w:rPr>
              <w:t xml:space="preserve">2.2. </w:t>
            </w:r>
            <w:r>
              <w:rPr/>
              <w:t>Проведение концертной программы, включающей не менее 23 концертных выступлений.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b/>
              </w:rPr>
              <w:t>2.3.</w:t>
            </w:r>
            <w:r>
              <w:rPr/>
              <w:t xml:space="preserve"> Для оплаты за оказанные услуги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pacing w:val="-2"/>
              </w:rPr>
            </w:pPr>
            <w:r>
              <w:rPr/>
              <w:t xml:space="preserve"> </w:t>
            </w:r>
            <w:r>
              <w:rPr/>
              <w:t>текстовой и финансовый отчеты; копию афиши; перечень адресов  размещения афиш; копии чеков (кассовый и товарный), подтверждающих расходы на: изготовление и печать афиш, художественное  оформление сценической площадки;  копии договоров на: прокат аудиоаппаратуры, организацию и проведение концертной программы, а также фотоматериалы в количестве 5 штук.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pacing w:val="-2"/>
              </w:rPr>
            </w:pPr>
            <w:r>
              <w:rPr>
                <w:b/>
              </w:rPr>
              <w:t>3.Дополнительные требования к оказываемым услугам по п</w:t>
            </w:r>
            <w:r>
              <w:rPr>
                <w:b/>
                <w:spacing w:val="-2"/>
              </w:rPr>
              <w:t>роведению мероприятия культурно-познавательного характера для активистов общественных организаций, посвященного празднованию Дня города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</w:rPr>
              <w:t>3.1.</w:t>
            </w:r>
            <w:r>
              <w:rPr>
                <w:spacing w:val="-2"/>
              </w:rPr>
              <w:t>Организация экскурсии по городу на тему: «Город над Камой рекой – всегда молодой» (исторический обзор по г. Перми) с экскурсионным обслуживанием.</w:t>
            </w:r>
          </w:p>
          <w:p>
            <w:pPr>
              <w:pStyle w:val="Normal"/>
              <w:ind w:hanging="108"/>
              <w:jc w:val="both"/>
              <w:rPr>
                <w:spacing w:val="-2"/>
              </w:rPr>
            </w:pPr>
            <w:r>
              <w:rPr>
                <w:b/>
                <w:spacing w:val="-2"/>
              </w:rPr>
              <w:t>3.2.</w:t>
            </w:r>
            <w:r>
              <w:rPr>
                <w:spacing w:val="-2"/>
              </w:rPr>
              <w:t>Обеспечение доставки до и после мероприятия активистов общественных организаций автобусом, с количеством пассажирских мест не менее 49, с  посещением: Краевого центра Дома Мешкова, по адресу: г. Пермь, ул. Монастырская,11, сада им.Я.М.Свердлова.</w:t>
            </w:r>
          </w:p>
          <w:p>
            <w:pPr>
              <w:pStyle w:val="Normal"/>
              <w:ind w:hanging="108"/>
              <w:jc w:val="both"/>
              <w:rPr>
                <w:spacing w:val="-2"/>
              </w:rPr>
            </w:pPr>
            <w:r>
              <w:rPr>
                <w:spacing w:val="-2"/>
              </w:rPr>
              <w:t>Место отправления – город Пермь, ул. Домостроительная,4;</w:t>
            </w:r>
          </w:p>
          <w:p>
            <w:pPr>
              <w:pStyle w:val="Normal"/>
              <w:ind w:hanging="108"/>
              <w:jc w:val="both"/>
              <w:rPr>
                <w:spacing w:val="-2"/>
              </w:rPr>
            </w:pPr>
            <w:r>
              <w:rPr>
                <w:spacing w:val="-2"/>
              </w:rPr>
              <w:t>Место прибытия - город Пермь, ул. Домостроительная,4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</w:rPr>
              <w:t>3.3.</w:t>
            </w:r>
            <w:r>
              <w:rPr>
                <w:spacing w:val="-2"/>
              </w:rPr>
              <w:t>Предоставить для перевозки пассажиров автобус в технически исправном состоянии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</w:rPr>
              <w:t xml:space="preserve">3.4. </w:t>
            </w:r>
            <w:r>
              <w:rPr>
                <w:spacing w:val="-2"/>
              </w:rPr>
              <w:t>Водитель автобуса, должен пройти предрейсовый медосмотр, должен быть   проинструктирован об особенностях маршрута, об обеспечении безопасности движения и правилах обслуживания пассажиров.</w:t>
            </w:r>
          </w:p>
          <w:p>
            <w:pPr>
              <w:pStyle w:val="Normal"/>
              <w:ind w:hanging="108"/>
              <w:jc w:val="both"/>
              <w:rPr>
                <w:spacing w:val="-2"/>
              </w:rPr>
            </w:pPr>
            <w:r>
              <w:rPr>
                <w:b/>
                <w:spacing w:val="-2"/>
              </w:rPr>
              <w:t>3.5.</w:t>
            </w:r>
            <w:r>
              <w:rPr>
                <w:spacing w:val="-2"/>
              </w:rPr>
              <w:t xml:space="preserve"> Список пассажиров будет предоставлен отделом по работе с общественностью, молодежной политике администрации Орджоникидзевского района г. Перми за 2 дня до начала мероприятия (тел. отдела: 2635411).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3.6. </w:t>
            </w:r>
            <w:r>
              <w:rPr>
                <w:spacing w:val="-2"/>
              </w:rPr>
              <w:t>Организация и п</w:t>
            </w:r>
            <w:r>
              <w:rPr/>
              <w:t>роведение выступления в Краевом центре Дома Мешкова фольклорной группы по теме мероприятия, не менее 10 концертных номеров.</w:t>
            </w:r>
          </w:p>
          <w:p>
            <w:pPr>
              <w:pStyle w:val="Normal"/>
              <w:ind w:hanging="108"/>
              <w:jc w:val="both"/>
              <w:rPr>
                <w:spacing w:val="-2"/>
              </w:rPr>
            </w:pPr>
            <w:r>
              <w:rPr>
                <w:b/>
                <w:spacing w:val="-2"/>
              </w:rPr>
              <w:t>3.7.</w:t>
            </w:r>
            <w:r>
              <w:rPr/>
              <w:t xml:space="preserve"> Для оплаты за оказанные услуги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текстовый и финансовый отчеты;  копии договоров на:  аренду автотранспорта,  экскурсионное сопровождение,  организацию и проведение выступления фольклорной группы  или один договор на оказание всего перечня услуг; входные билеты в Краевой центр Дом Мешкова; копию документов, подтверждающих предрейсовый медосмотр водителя автобуса, а также фотоматериалы в количестве 5 штук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</w:rPr>
              <w:t>4.</w:t>
            </w:r>
            <w:r>
              <w:rPr>
                <w:b/>
                <w:spacing w:val="-3"/>
              </w:rPr>
              <w:t xml:space="preserve"> Дополнительные требования к оказываемым услугам по проведению </w:t>
            </w:r>
            <w:r>
              <w:rPr/>
              <w:t xml:space="preserve"> </w:t>
            </w:r>
            <w:r>
              <w:rPr>
                <w:b/>
              </w:rPr>
              <w:t>мероприятия, посвященного памяти погибших в годы Великой Отечественной войны: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</w:rPr>
              <w:t xml:space="preserve">4.1. </w:t>
            </w:r>
            <w:r>
              <w:rPr/>
              <w:t>Изготовление, печать и оформление  пригласительных билетов в соответствии с тематикой мероприятия в количестве 50 шт.</w:t>
            </w:r>
          </w:p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4.2.</w:t>
            </w:r>
            <w:r>
              <w:rPr/>
              <w:t>Вручение пригласительных билетов  за 2 дня до проведения мероприятия приглашенным по адресам, предоставленным председателем филиала Пермской региональной общественной организации «Память сердца. Дети - сироты ВОВ» Орджоникидзевского района г. Перми по адресу: ул. Домостроительная,4, тел.2635548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</w:rPr>
              <w:t>4.3.</w:t>
            </w:r>
            <w:r>
              <w:rPr/>
              <w:t>Размещение выставки (фотоальбомы, книги, брошюры) о деятельности филиала ПРОО «Память сердца. Дети - сироты ВОВ» Орджоникидзевского района г.Перми, в день проведения мероприятия по адресу: ул.Домостроительная,4 (материалы предоставляются  председателем данной организации по адресу: ул. Домостроительная,4).</w:t>
            </w:r>
          </w:p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4.4.</w:t>
            </w:r>
            <w:r>
              <w:rPr/>
              <w:t>Организация фуршета, для приглашенных не менее 50 чел.(фрукты, нарезка сырная, колбасная, хлеб, чай, кофе, сахар, пирожное, одноразовая посуда).</w:t>
            </w:r>
          </w:p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4.5.</w:t>
            </w:r>
            <w:r>
              <w:rPr/>
              <w:t>Концертные номера в соответствии с тематикой мероприятия (не менее 8 мероприятий совместно с членами филиала Пермской региональной общественной организации «Память сердца. Дети сироты ВОВ» Орджоникидзевского района г. Перми)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</w:rPr>
              <w:t xml:space="preserve">4.6. </w:t>
            </w:r>
            <w:r>
              <w:rPr/>
              <w:t>Музыкальное сопровождение мероприятия  баяном.</w:t>
            </w:r>
          </w:p>
          <w:p>
            <w:pPr>
              <w:pStyle w:val="Normal"/>
              <w:ind w:hanging="108"/>
              <w:jc w:val="both"/>
              <w:rPr>
                <w:spacing w:val="-2"/>
              </w:rPr>
            </w:pPr>
            <w:r>
              <w:rPr>
                <w:b/>
              </w:rPr>
              <w:t>4.7.</w:t>
            </w:r>
            <w:r>
              <w:rPr/>
              <w:t xml:space="preserve">Для оплаты за оказанные услуги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текстовый и финансовый отчеты;  копии договоров на: услуги сценариста, ведущего, организацию концертной программы, услуг баяниста; копии чеков (кассовый и товарный), подтверждающих расходы на: канцтовары, изготовление и печать пригласительных билетов, печать фотографий с информационного носителя Заказчика, фуршет, приобретение сладких сувениров; а также фотоматериалы в количестве 5 штук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</w:rPr>
              <w:t>5.</w:t>
            </w:r>
            <w:r>
              <w:rPr>
                <w:b/>
              </w:rPr>
              <w:t xml:space="preserve"> Дополнительные требования к оказываемым услугам по п</w:t>
            </w:r>
            <w:r>
              <w:rPr>
                <w:b/>
                <w:spacing w:val="-2"/>
              </w:rPr>
              <w:t>роведению для жителей микрорайона Бумкомбинат (поселок индивидуальной застройки) мероприятия культурно-познавательного характера, посвященного празднованию Дня города:</w:t>
            </w:r>
          </w:p>
          <w:p>
            <w:pPr>
              <w:pStyle w:val="Normal"/>
              <w:ind w:hanging="108"/>
              <w:jc w:val="both"/>
              <w:rPr>
                <w:spacing w:val="-2"/>
              </w:rPr>
            </w:pPr>
            <w:r>
              <w:rPr>
                <w:b/>
                <w:spacing w:val="-2"/>
              </w:rPr>
              <w:t>5.1.</w:t>
            </w:r>
            <w:r>
              <w:rPr>
                <w:spacing w:val="-2"/>
              </w:rPr>
              <w:t>Организация экскурсии  на тему: «Пермь-театральная», с посещением 1 театра города Перми, историческим обзором по всем театрам города Перми с экскурсионным обслуживанием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</w:rPr>
              <w:t>5.2.</w:t>
            </w:r>
            <w:r>
              <w:rPr>
                <w:spacing w:val="-2"/>
              </w:rPr>
              <w:t>Обеспечение доставки до и после мероприятия жителей микрорайона «Бумкомбинат» автобусом, с количеством пассажирских мест не менее 43.</w:t>
            </w:r>
          </w:p>
          <w:p>
            <w:pPr>
              <w:pStyle w:val="Normal"/>
              <w:ind w:hanging="108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Место отправления - г. Пермь, ул. Корсуньская,31,</w:t>
            </w:r>
          </w:p>
          <w:p>
            <w:pPr>
              <w:pStyle w:val="Normal"/>
              <w:ind w:hanging="108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Место прибытия – г. Пермь, ул. Корсуньская,31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</w:rPr>
              <w:t>5.3.</w:t>
            </w:r>
            <w:r>
              <w:rPr>
                <w:spacing w:val="-2"/>
              </w:rPr>
              <w:t>Предоставить для перевозки пассажиров автобус в технически исправном состоянии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</w:rPr>
              <w:t>5.4.</w:t>
            </w:r>
            <w:r>
              <w:rPr>
                <w:spacing w:val="-2"/>
              </w:rPr>
              <w:t>Водитель автобуса должен пройти предрейсовый медосмотр, должен быть проинструктирован об особенностях маршрута, об обеспечении безопасности движения и правилах обслуживания пассажиров.</w:t>
            </w:r>
          </w:p>
          <w:p>
            <w:pPr>
              <w:pStyle w:val="Normal"/>
              <w:ind w:hanging="108"/>
              <w:jc w:val="both"/>
              <w:rPr>
                <w:spacing w:val="-2"/>
              </w:rPr>
            </w:pPr>
            <w:r>
              <w:rPr>
                <w:b/>
                <w:spacing w:val="-2"/>
              </w:rPr>
              <w:t>5.5.</w:t>
            </w:r>
            <w:r>
              <w:rPr>
                <w:spacing w:val="-2"/>
              </w:rPr>
              <w:t>Список пассажиров будет предоставлен отделом по работе с общественностью, молодежной политике администрации Орджоникидзевского района г. Перми за 2 дня до начала мероприятия (тел. отдела 2635411).</w:t>
            </w:r>
          </w:p>
          <w:p>
            <w:pPr>
              <w:pStyle w:val="Normal"/>
              <w:ind w:hanging="108"/>
              <w:jc w:val="both"/>
              <w:rPr>
                <w:spacing w:val="-2"/>
              </w:rPr>
            </w:pPr>
            <w:r>
              <w:rPr>
                <w:b/>
              </w:rPr>
              <w:t>5.6.</w:t>
            </w:r>
            <w:r>
              <w:rPr/>
              <w:t xml:space="preserve"> Для оплаты за оказанные услуги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текстовый и финансовый отчеты;  копии договоров на:  аренду автотранспорта,  экскурсионное сопровождение или один договор на оказание перечня услуг; билеты на спектакль в театр города; копию документов, подтверждающих предрейсовый медосмотр водителя автобуса, а также фотоматериалы в количестве 5 штук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оказанные Исполнителем  услуги производится Заказчиком в течение 30 (тридцати)  банковских дней с момента предоставления отчетов, счета-фактуры (счета), подписания сторонами актов сдачи-приемки оказанных услуг в течение 3-х дней после каждого мероприят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формирования цены контракта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/>
            </w:pPr>
            <w:r>
              <w:rPr/>
              <w:t>Цена услуги  должна быть указана с учетом  расходов на заработную плату, художественное, музыкальное и техническое оформление, изготовление и печать афиш, прокат аппаратуры, транспортные услуги, приобретение сладких сувениров, а также расходов на уплату налогов, сборов и других расходов, связанных с исполнением настоящего контра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ектора по культуре, спорту                                                             Е.Л.Зеньк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с общественностью, </w:t>
      </w:r>
    </w:p>
    <w:p>
      <w:pPr>
        <w:pStyle w:val="Normal"/>
        <w:rPr/>
      </w:pPr>
      <w:r>
        <w:rPr/>
        <w:t>молодежной политике                                                                                          Ю.А.Некр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Заместитель главы администрации района                                                       Н. К.Заки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pacing w:lineRule="exact" w:line="480"/>
      <w:ind w:left="1520" w:hanging="36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f3f3f3f3f3f3f3f3f3f3f3f">
    <w:name w:val="Б3fе3fз3f и3fн3fт3fе3fр3fв3fа3fл3fа3f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01:00Z</dcterms:created>
  <dc:creator>kuznecova</dc:creator>
  <dc:description/>
  <cp:keywords/>
  <dc:language>en-US</dc:language>
  <cp:lastModifiedBy>Zimasova</cp:lastModifiedBy>
  <cp:lastPrinted>2012-05-31T11:29:00Z</cp:lastPrinted>
  <dcterms:modified xsi:type="dcterms:W3CDTF">2012-05-31T05:46:00Z</dcterms:modified>
  <cp:revision>35</cp:revision>
  <dc:subject/>
  <dc:title>Техническое задание на оказание услуг по организации и проведению мероприятий, в рамках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</dc:title>
</cp:coreProperties>
</file>