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3"/>
        <w:gridCol w:w="7182"/>
      </w:tblGrid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56300028012000016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организации и проведению мероприятий, в рамках перечня мероприятий в микрорайонах на территории Пермского городского округа в 2012 году 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7438"/>
      </w:tblGrid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7039"/>
      </w:tblGrid>
      <w:tr>
        <w:trPr/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432) 2634828 </w:t>
            </w:r>
          </w:p>
        </w:tc>
      </w:tr>
      <w:tr>
        <w:trPr/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нькович Елен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5202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организации и проведению мероприятий, в рамках перечня мероприятий в микрорайонах на территории Пермского городского округа в 2012 году 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000,00 Российский рубль 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начальной (максимальной) цены контракта, является смета расходов на оказание услуг по организации и проведению мероприятий, в рамках перечня мероприятий в микрорайонах на территории Пермского городского округа в 2012 году (приложение 4 к извещению) 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услуги включает в себя: расходы на заработную плату, художественное, музыкальное и техническое оформление, изготовление и печать афиш, прокат аппаратуры, транспортные услуги, приобретение сладких сувениров, а также расходов на уплату налогов, сборов и других расходов. 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49504 Проведение массовых гуляний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организации и проведению мероприятий, в рамках перченя мероприятий в микрорайонах на территории Пермского городского округа в 2012 году в соответствии с техническим заданием приложение 1 к извещению 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уги оказываются в соответствии с муниципальным контрактом, техническим заданием, сметой расход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6975"/>
      </w:tblGrid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26, Пермский край, Пермь г, Александра Щербакова, 24, Орджоникидзевский район, адреса проведения услуг по организации и проведению мероприятий, в рамках перченя мероприятий в микрорайонах на территории Пермского городского округа в 2012 году указаны в техническом задании 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начала оказания услуг-с момента подписания настоящего контракта. Срок оканчания оказания услуг-26.06.2012г. (в части проведения последнего мероприятия), а в части предоставления отчетных документов - в течении 3-х рабочих дней после окончания мероприятия. 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за оказанные услуги производится в течение 30 банковских дней с момента предоставления документов, предусмотренных пунктом 2.4. настоящего Контракта после каждого мероприят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7 0801 7800100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5"/>
        <w:gridCol w:w="5050"/>
      </w:tblGrid>
      <w:tr>
        <w:trPr/>
        <w:tc>
          <w:tcPr>
            <w:tcW w:w="4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26, Пермский край, Пермь г, Александра Щербакова, 24, кабинет 306 </w:t>
            </w:r>
          </w:p>
        </w:tc>
      </w:tr>
      <w:tr>
        <w:trPr/>
        <w:tc>
          <w:tcPr>
            <w:tcW w:w="4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6.2012 15:00 </w:t>
            </w:r>
          </w:p>
        </w:tc>
      </w:tr>
      <w:tr>
        <w:trPr/>
        <w:tc>
          <w:tcPr>
            <w:tcW w:w="4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06.2012 09:30 </w:t>
            </w:r>
          </w:p>
        </w:tc>
      </w:tr>
      <w:tr>
        <w:trPr/>
        <w:tc>
          <w:tcPr>
            <w:tcW w:w="4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 прикреплена на странице "Сопроводительная документация" </w:t>
            </w:r>
          </w:p>
        </w:tc>
      </w:tr>
      <w:tr>
        <w:trPr/>
        <w:tc>
          <w:tcPr>
            <w:tcW w:w="4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3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Опубликовано:  04.06.201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_______________________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04:00Z</dcterms:created>
  <dc:creator>eltorg</dc:creator>
  <dc:description/>
  <cp:keywords/>
  <dc:language>en-US</dc:language>
  <cp:lastModifiedBy>eltorg</cp:lastModifiedBy>
  <cp:lastPrinted>2012-05-31T14:06:00Z</cp:lastPrinted>
  <dcterms:modified xsi:type="dcterms:W3CDTF">2012-05-31T08:09:00Z</dcterms:modified>
  <cp:revision>2</cp:revision>
  <dc:subject/>
  <dc:title>Извещение</dc:title>
</cp:coreProperties>
</file>