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4 81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/fruktu.php 2. http://perm.tiu.ru 3. http://perm.pulscen.ru/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  <w:br/>
              <w:t>0112510 Помидоры</w:t>
              <w:br/>
              <w:t>0112610 Огурц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6.2012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2:24:00Z</dcterms:created>
  <dc:creator>Customer</dc:creator>
  <dc:description/>
  <cp:keywords/>
  <dc:language>en-US</dc:language>
  <cp:lastModifiedBy>Customer</cp:lastModifiedBy>
  <dcterms:modified xsi:type="dcterms:W3CDTF">2012-06-04T02:24:00Z</dcterms:modified>
  <cp:revision>3</cp:revision>
  <dc:subject/>
  <dc:title/>
</cp:coreProperties>
</file>