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от 04.06.2012</w:t>
      </w:r>
      <w:r>
        <w:rPr>
          <w:i/>
          <w:sz w:val="20"/>
        </w:rPr>
        <w:t xml:space="preserve"> </w:t>
      </w:r>
      <w:r>
        <w:rPr>
          <w:b/>
          <w:szCs w:val="24"/>
        </w:rPr>
        <w:t>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 на право заключить договор на текущий ремонт кабинетов, зала и коридора, МАОУ ДОД «ДМШ №1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МШ №1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Швецова, дом 5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Швецова, дом 5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dmsh1perm@yandex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(342)244 32 55, (342)244 09 50, (342)244 03 83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ткин Лев Иванович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ы по текущему ремонту кабинетов, зала и коридора, МАОУ ДОД «ДМШ №1»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локально-сметными расчетами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Швецова, дом 5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 567,13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конкурсе (если требование о внесении обеспечения заявки на участие в конкурсе устанавливается заказчиком в соответствии с настоящим Положением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, что составляет 49178,36 руб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439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артамент финансов администрации г.Перми (МАОУ ДОД «ДМШ № 1») л/с 08925000394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080827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1810300003000001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КЦ Пермь г. Пермь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</w:rPr>
                    <w:t>л/с 08925000394, 2000, задаток за участие в открытом конкурсе на право заключить договор на текущий ремонт кабинетов, зала и коридора, МАОУ ДОД «ДМШ №1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05» июня 2012 года до «25» июня 2012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.00 до 17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3.00 до 14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614039, г. Пермь, ул. Швецова, дом 50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http:// </w:t>
            </w:r>
            <w:r>
              <w:rPr>
                <w:color w:val="1F497D"/>
                <w:sz w:val="24"/>
                <w:szCs w:val="24"/>
                <w:u w:val="single"/>
              </w:rPr>
              <w:t>www.</w:t>
            </w:r>
            <w:r>
              <w:rPr>
                <w:color w:val="1F497D"/>
                <w:sz w:val="24"/>
                <w:szCs w:val="24"/>
                <w:u w:val="single"/>
                <w:lang w:val="en-US"/>
              </w:rPr>
              <w:t>dmsh1perm.ru</w:t>
            </w:r>
          </w:p>
          <w:p>
            <w:pPr>
              <w:pStyle w:val="Normal"/>
              <w:rPr>
                <w:color w:val="1F497D"/>
                <w:sz w:val="24"/>
                <w:szCs w:val="24"/>
                <w:u w:val="single"/>
                <w:lang w:val="en-US"/>
              </w:rPr>
            </w:pPr>
            <w:r>
              <w:rPr>
                <w:color w:val="1F497D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6» июня 2012 года, 10:00 (время местное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 Пермь, ул. Швецова, дом 50, 2 этаж, бухгалтери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39, г. Пермь, ул. Швецова, дом 50, 2 этаж, кабинет</w:t>
            </w:r>
            <w:r>
              <w:rPr>
                <w:color w:val="000000"/>
                <w:spacing w:val="2"/>
                <w:sz w:val="24"/>
                <w:szCs w:val="24"/>
                <w:highlight w:val="yellow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№ 1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часов 0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39, г. Пермь, ул. Швецова, дом 50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»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 w:eastAsia="ru-RU"/>
              </w:rPr>
              <w:t>10 часов 0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ценки и сопоставления 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39, г. Пермь, ул. Швецова, дом 50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8»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ценки и сопоставления 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асов 00 минут (местное время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, </w:t>
            </w:r>
            <w:r>
              <w:rPr>
                <w:color w:val="1F497D"/>
                <w:sz w:val="24"/>
                <w:szCs w:val="24"/>
                <w:u w:val="single"/>
              </w:rPr>
              <w:t>www.</w:t>
            </w:r>
            <w:r>
              <w:rPr>
                <w:color w:val="1F497D"/>
                <w:sz w:val="24"/>
                <w:szCs w:val="24"/>
                <w:u w:val="single"/>
                <w:lang w:val="en-US"/>
              </w:rPr>
              <w:t>dmsh</w:t>
            </w:r>
            <w:r>
              <w:rPr>
                <w:color w:val="1F497D"/>
                <w:sz w:val="24"/>
                <w:szCs w:val="24"/>
                <w:u w:val="single"/>
              </w:rPr>
              <w:t>1</w:t>
            </w:r>
            <w:r>
              <w:rPr>
                <w:color w:val="1F497D"/>
                <w:sz w:val="24"/>
                <w:szCs w:val="24"/>
                <w:u w:val="single"/>
                <w:lang w:val="en-US"/>
              </w:rPr>
              <w:t>perm</w:t>
            </w:r>
            <w:r>
              <w:rPr>
                <w:color w:val="1F497D"/>
                <w:sz w:val="24"/>
                <w:szCs w:val="24"/>
                <w:u w:val="single"/>
              </w:rPr>
              <w:t>.</w:t>
            </w:r>
            <w:r>
              <w:rPr>
                <w:color w:val="1F497D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sz w:val="24"/>
                <w:szCs w:val="24"/>
              </w:rPr>
              <w:t>) в течение одного дня с даты принятия решения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Стиль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46:00Z</dcterms:created>
  <dc:creator>СОК</dc:creator>
  <dc:description/>
  <cp:keywords/>
  <dc:language>en-US</dc:language>
  <cp:lastModifiedBy>1</cp:lastModifiedBy>
  <cp:lastPrinted>2012-01-18T13:43:00Z</cp:lastPrinted>
  <dcterms:modified xsi:type="dcterms:W3CDTF">2012-06-04T08:50:00Z</dcterms:modified>
  <cp:revision>5</cp:revision>
  <dc:subject/>
  <dc:title>ИЗВЕЩЕНИЕ № __ от «___» __________ 200 _ года</dc:title>
</cp:coreProperties>
</file>