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организации питания детей, посещающих лагерь с дневным пребыванием в МАОУ «СОШ № 40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                                                                                                                04 июня 2012</w:t>
        <w:br/>
        <w:tab/>
        <w:tab/>
        <w:tab/>
        <w:tab/>
        <w:tab/>
        <w:tab/>
        <w:tab/>
        <w:tab/>
        <w:tab/>
        <w:tab/>
        <w:t xml:space="preserve">  09:0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/время местное/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единой комиссии по рассмотрению и оценке котировочных заявок присутствовали следующие члены еди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пперт Ирина Эрнестовна – директор школы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ыбарева Лариса Михайловна – заместитель директора по АХ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олчанова Лариса Владимировна – специалист по делопроизводству;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>1.4. Секретарь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олчанова Лариса Владимировна – специалист по делопроизводству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2.  Наименование предмета запроса котировок: </w:t>
      </w:r>
      <w:r>
        <w:rPr>
          <w:b w:val="false"/>
          <w:caps w:val="false"/>
          <w:smallCaps w:val="false"/>
          <w:sz w:val="24"/>
          <w:szCs w:val="24"/>
        </w:rPr>
        <w:t xml:space="preserve">на оказание услуг по организации питания детей, посещающих лагерь с дневным пребыванием в МАОУ «СОШ № 40»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г. Перми </w:t>
      </w:r>
      <w:r>
        <w:rPr>
          <w:b w:val="false"/>
          <w:sz w:val="24"/>
          <w:szCs w:val="24"/>
        </w:rPr>
        <w:t xml:space="preserve">(извещение № 3/ЗК от «18» мая 2012 год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b w:val="false"/>
          <w:sz w:val="24"/>
          <w:szCs w:val="24"/>
        </w:rPr>
        <w:t xml:space="preserve"> «18» мая 2012 года)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униципальное автономное образовательное учреждение «Средняя общеобразовательная школа № 40» г. Перми</w:t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договора 380 700,00 Российский рубль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, внебюджетные средства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ём оказываемых услуг в соответствии с техническим заданием;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оказываемых услуг – г. Пермь, ул. Костычева,33;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ведения о включённых (невключённых) в цену услуг, расходах;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тсутствие сведений об участнике размещения заказа в реестре недобросовестных поставщик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Векшина Анна Анатоль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0 7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Единая комиссия оценила котировочную заявку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П Векшина Анна Анатоль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14000 г. Пермь, ул. Маяковского, д.33/2 кв. 5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80 700,00 руб. (Триста восемьдесят тысяч семьсо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договора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Рупперт И.Э./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Заместитель председателя еди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Зыбарева Л.М./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 комиссии</w:t>
            </w:r>
            <w:r>
              <w:rPr>
                <w:sz w:val="24"/>
              </w:rPr>
              <w:t xml:space="preserve"> еди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Молчанова Л.В./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)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Молчанова Л.В./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3:53:00Z</dcterms:created>
  <dc:creator>Институт госзакупок РАГС</dc:creator>
  <dc:description/>
  <cp:keywords/>
  <dc:language>en-US</dc:language>
  <cp:lastModifiedBy>School 40</cp:lastModifiedBy>
  <cp:lastPrinted>2009-05-13T10:03:00Z</cp:lastPrinted>
  <dcterms:modified xsi:type="dcterms:W3CDTF">2012-06-04T03:53:00Z</dcterms:modified>
  <cp:revision>2</cp:revision>
  <dc:subject/>
  <dc:title>ПРОТОКОЛ ОЦЕНКИ И СОПОСТАВЛЕНИЯ ЗАЯВОК НА УЧАСТИЕ В КОНКУРСЕ </dc:title>
</cp:coreProperties>
</file>