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5"/>
        <w:gridCol w:w="5239"/>
      </w:tblGrid>
      <w:tr>
        <w:trPr/>
        <w:tc>
          <w:tcPr>
            <w:tcW w:w="4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56300044212000050 </w:t>
            </w:r>
          </w:p>
        </w:tc>
      </w:tr>
      <w:tr>
        <w:trPr/>
        <w:tc>
          <w:tcPr>
            <w:tcW w:w="4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услуги по подготовке и изданию информационных сборников и информационно-методических материалов. </w:t>
            </w:r>
          </w:p>
        </w:tc>
      </w:tr>
      <w:tr>
        <w:trPr/>
        <w:tc>
          <w:tcPr>
            <w:tcW w:w="4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4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5"/>
        <w:gridCol w:w="7551"/>
      </w:tblGrid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4"/>
        <w:gridCol w:w="7190"/>
      </w:tblGrid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банов Илья Рамилевич </w:t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9"/>
        <w:gridCol w:w="5875"/>
      </w:tblGrid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5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услуги по подготовке и изданию информационных сборников и информационно-методических материалов. 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500,00 Российский рубль 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21100 Услуги по печатанию книг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е с Требованиями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1"/>
        <w:gridCol w:w="6543"/>
      </w:tblGrid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 усмотрению победителя. </w:t>
            </w:r>
          </w:p>
        </w:tc>
      </w:tr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е с Требованиями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41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0"/>
        <w:gridCol w:w="1474"/>
      </w:tblGrid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9.06.2012 10:00 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9.06.2012 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06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.06.2012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1:21:00Z</dcterms:created>
  <dc:creator>130908</dc:creator>
  <dc:description/>
  <dc:language>en-US</dc:language>
  <cp:lastModifiedBy>kurbanov-ir</cp:lastModifiedBy>
  <cp:lastPrinted>2012-04-20T15:12:00Z</cp:lastPrinted>
  <dcterms:modified xsi:type="dcterms:W3CDTF">2012-06-01T11:21:00Z</dcterms:modified>
  <cp:revision>2</cp:revision>
  <dc:subject/>
  <dc:title/>
</cp:coreProperties>
</file>