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/>
      </w:pPr>
      <w:r>
        <w:rPr>
          <w:rFonts w:cs="Times New Roman" w:ascii="Times New Roman" w:hAnsi="Times New Roman"/>
          <w:szCs w:val="24"/>
        </w:rPr>
        <w:t>к Извещению</w:t>
      </w:r>
      <w:r>
        <w:rPr>
          <w:rFonts w:cs="Times New Roman" w:ascii="Times New Roman" w:hAnsi="Times New Roman"/>
          <w:szCs w:val="24"/>
          <w:lang w:val="ru-RU"/>
        </w:rPr>
        <w:t xml:space="preserve"> № 0406/2-12</w:t>
      </w:r>
      <w:r>
        <w:rPr>
          <w:rFonts w:cs="Times New Roman" w:ascii="Times New Roman" w:hAnsi="Times New Roman"/>
          <w:szCs w:val="24"/>
        </w:rPr>
        <w:t xml:space="preserve">  от</w:t>
      </w:r>
      <w:r>
        <w:rPr>
          <w:rFonts w:cs="Times New Roman" w:ascii="Times New Roman" w:hAnsi="Times New Roman"/>
          <w:szCs w:val="24"/>
          <w:lang w:val="ru-RU"/>
        </w:rPr>
        <w:t xml:space="preserve"> 04.06.2012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услуг  по транспортировке участников колонны Карнавального шествия в рамках празднования 289-летия города Перм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Учреждение «Агентство социокультурных проектов»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сполнитель обеспечивает транспортировку участников мероприятие «Карнавальное шествие» 12 июня 2012 г. по следующему график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Индустриальный район: ДК им. Ю.Гагарина (ул. Мира, д.39) – Органный зал (ул. Ленина, д.51а) – Пермский академический театр «Театр» (ул. Ленина, д.53) – ДК им. Гагарина (ул. Мира, д.39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5 автобусов с 08.30 до 15.3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Кировский район: площадь перед бывшим кинотеатром «Экран» (ул. Ласьвинская) – Органный зал (ул. Ленина, д.51а) – Пермский академический театр «Театр» (ул. Ленина, д.53) - площадь перед бывшим кинотеатром «Экран» (ул. Ласьвинская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5 автобусов с 08.30 до 15.3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дловский район: Сквер около МАУ «Городской дворец культуры им. А.Г. Солдатова» (Комсомольский проспект, д. 79) - Органный зал (ул. Ленина, д.51а) – Пермский академический театр «Театр» (ул. Ленина, д.53) - Сквер около МАУ «Городской дворец культуры им. А.Г. Солдатова» (Комсомольский проспект, д. 79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5 автобусов с 08.30 до 15.3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Мотовилихинский район: площадь пред Пермским государственным цирком (ул. Уральская, д.112) - Органный зал (ул. Ленина, д.51а) – Пермский академический театр «Театр» (ул. Ленина, д.53) - площадь пред Пермским государственным цирком (ул. Уральская, д.112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5 автобусов с 08.30 до 15.3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Орджоникидзевский район: ДК им. Чехова (ул. Репина, д. 20) - Органный зал (ул. Ленина, д.51а) – Пермский академический театр «Театр» (ул. Ленина, д.53) - ДК им. Чехова (ул. Репина, д. 20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5 автобусов с 08.30 до 15.3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Ленинский район: Площадь перед Пермским академическим театром оперы и балета им. П.И.Чайковского - Органный зал (ул. Ленина, д.51а) – Пермский академический театр «Театр» (ул. Ленина, д.53) - Площадь перед Пермским академическим театром оперы и балета им. П.И.Чайковского.08.30 до 15.3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ержинский район: Парк «Оранжевое лето» - Органный зал (ул. Ленина, д.51а) – Пермский академический театр «Театр» (ул. Ленина, д.53) - Парк «Оранжевое лето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5 автобусов с 08.30 до 15.30 (местного времен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сполнитель обеспечивает транспортировку участников мероприятия своими силами, путем предоставления автобусов (не менее 50 мест) в количестве 35 шт.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26:00Z</dcterms:created>
  <dc:creator>МЕсто</dc:creator>
  <dc:description/>
  <cp:keywords/>
  <dc:language>en-US</dc:language>
  <cp:lastModifiedBy>МЕсто</cp:lastModifiedBy>
  <cp:lastPrinted>2012-05-23T12:42:00Z</cp:lastPrinted>
  <dcterms:modified xsi:type="dcterms:W3CDTF">2012-06-04T09:46:00Z</dcterms:modified>
  <cp:revision>3</cp:revision>
  <dc:subject/>
  <dc:title/>
</cp:coreProperties>
</file>