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/>
        <w:t>к Извещению № 0406/2-12 от 04.06.2012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ОГОВОР 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оказании транспортных услу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«___» апрел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автономное учреждение «Агентство социокультурных проектов» города Перми  именуемый  в  дальнейшем Заказчик, в лице генерального директора Михалевой Натальи Валерьевны действующий на основании Устава,  с  одной стороны, и  ____________________________________, именуемый в дальнейшем  Исполнитель, в лице _________________________________, действующего   на    основании  ________________________,  с  другой  стороны,  заключили настоящий  Договор  о  нижеследующем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1.ПРЕДМЕТ ДОГОВОРА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</w:rPr>
        <w:t xml:space="preserve">1.1.   В соответствии  с  настоящим  Договором  Исполнитель  обязуется   оказывать   </w:t>
      </w:r>
      <w:r>
        <w:rPr>
          <w:sz w:val="22"/>
          <w:szCs w:val="22"/>
        </w:rPr>
        <w:t>Заказчику услуги по транспортировке участников колонны Карнавального шествия в рамках празднования 289-летия города Перми</w:t>
      </w:r>
      <w:r>
        <w:rPr>
          <w:color w:val="000000"/>
          <w:sz w:val="22"/>
          <w:szCs w:val="22"/>
        </w:rPr>
        <w:t xml:space="preserve"> в соответствии с техническим заданием</w:t>
      </w:r>
      <w:r>
        <w:rPr>
          <w:sz w:val="22"/>
        </w:rPr>
        <w:t xml:space="preserve"> (Приложение 1 к настоящему договору), а Заказчик обязуется оплачивать в соответствии с п.3.2   настоящего договора услуги Исполнителя, выставленному Исполнителем Заказчику счету. </w:t>
      </w:r>
    </w:p>
    <w:p>
      <w:pPr>
        <w:pStyle w:val="Normal"/>
        <w:jc w:val="both"/>
        <w:rPr/>
      </w:pPr>
      <w:r>
        <w:rPr>
          <w:sz w:val="22"/>
        </w:rPr>
        <w:t xml:space="preserve">1.2.   Под   автотранспортным   обслуживанием  для  целей   настоящего   Договора  понимается предоставление транспортных средств определённых марок для перевозки пассажиров  по маршруту и в сроки установленные в Приложении 1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2.ПРАВА И ОБЯЗАННОСТИ СТОРОН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1.   </w:t>
      </w:r>
      <w:r>
        <w:rPr>
          <w:u w:val="single"/>
        </w:rPr>
        <w:t>Исполнитель обязуется</w:t>
      </w:r>
      <w:r>
        <w:rPr/>
        <w:t>:</w:t>
      </w:r>
    </w:p>
    <w:p>
      <w:pPr>
        <w:pStyle w:val="Normal"/>
        <w:jc w:val="both"/>
        <w:rPr/>
      </w:pPr>
      <w:r>
        <w:rPr>
          <w:sz w:val="22"/>
        </w:rPr>
        <w:t>2.1.1.Предоставить   Заказчику  технически  исправное  транспортное  средство  с  водителем точно в указанное в заявке Заказчика время и место.</w:t>
      </w:r>
    </w:p>
    <w:p>
      <w:pPr>
        <w:pStyle w:val="Normal"/>
        <w:jc w:val="both"/>
        <w:rPr/>
      </w:pPr>
      <w:r>
        <w:rPr>
          <w:sz w:val="22"/>
        </w:rPr>
        <w:t>2.1.2.Информировать Заказчика о всех случаях вынужденной задержки транспортного  средства в пути. При возникновении технической  неисправности  транспортного  средства, которая  не  может  быть  устранена  на  месте  силами  водителя,  незамедлительно  осуществить замену транспортного средства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/>
        <w:t>2.1.3. Не допускать к выполнению услуги водителей в наркотическом, токсическом и алкогольном опьянениях, под действием лекарственных средств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2.   </w:t>
      </w:r>
      <w:r>
        <w:rPr>
          <w:u w:val="single"/>
        </w:rPr>
        <w:t>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2.2.1.При отказе от заказа или изменении графика оказания услуг оформить отказ или изменения в письменном виде  и уведомить Исполнителя не  позднее, чем  за  24  часа  до  указанного  в   графике начала поездки. В  противном  случае  заказ  считается  выполненным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3.Оплатить услуги Исполнителя в размере, установленном в Заявке к настоящему Договору, и  в  сроки, определённые  настоящим  Договором, на основании акта выполненных услуг подписанного обеими сторонами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3.РАСЧЁТЫ ПО ДОГОВОРУ</w:t>
      </w:r>
      <w:r>
        <w:rPr>
          <w:rFonts w:cs="Times New Roman" w:ascii="Times New Roman" w:hAnsi="Times New Roman"/>
          <w:b w:val="false"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   Оплата    услуг   составляет _____________________ (_______________________) рублей 00 копе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   Оплата  оказанных   услуг по настоящему Договору  производится   Заказчиком  в  течение пятнадцати  рабочих дней с момента после подписания  акта выполненных услуг обеими сторонами     и предоставлении Исполнителем счета на опла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 В стоимость договора входят все затраты Исполнителя связанные с оказанием услуг по настоящему договору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4.ОТВЕТСТВЕННОСТЬ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  В  случае  нарушения  сроков  оплаты, указанных в  п. 3.2. настоящего  Договора, Заказчик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ыплачивает Исполнителю  неустойку в размере 0,4%  от  суммы  выставленного  счёта  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аждый день просроч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  В случае причинения  вреда  автотранспортному  средству  по  вине Заказчика,  послед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озмещает причиненные убытки в полном объёме, на основании акта проведенной независимой экспертизы.</w:t>
      </w:r>
    </w:p>
    <w:p>
      <w:pPr>
        <w:pStyle w:val="Normal"/>
        <w:jc w:val="both"/>
        <w:rPr/>
      </w:pPr>
      <w:r>
        <w:rPr>
          <w:sz w:val="22"/>
        </w:rPr>
        <w:t>4.3.   В  случае  невыполнения  заказа  по  вине  Исполнителя,   Исполнитель   возмещает  Заказчику сумму в размере 20%  от  суммы  указанной в п.3.1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5.РАЗРЕШЕНИЕ СП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   Все споры и разногласия  между  Исполнителем  и  Заказчиком  по  настоящему  Договор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или в связи с ним должны решаться сторонами путём перегов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СРОК ДЕЙСТВИЯ И ПОРЯДОК РАСТОРЖЕН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  Настоящий  Договор вступает в силу с момента его подписания обеими сторонами  и действует до полного исполнения своих обязательств обеих сторо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0"/>
        </w:rPr>
        <w:t>7.ЮРИДИЧЕСКИЕ АДРЕСА, БАНКОВСКИЕ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азчик: </w:t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 xml:space="preserve">Адрес: </w:t>
            </w:r>
          </w:p>
          <w:p>
            <w:pPr>
              <w:pStyle w:val="Normal"/>
              <w:rPr/>
            </w:pPr>
            <w:r>
              <w:rPr/>
              <w:t>614083 г. Пермь, ул. Запорожская, д.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ИНН 5903091745 / КПП 590401001                               </w:t>
            </w:r>
          </w:p>
          <w:p>
            <w:pPr>
              <w:pStyle w:val="Normal"/>
              <w:rPr/>
            </w:pPr>
            <w:r>
              <w:rPr/>
              <w:t xml:space="preserve">р/с 40703810245420003462 в ОО «Ленинский» в г. Перми </w:t>
            </w:r>
          </w:p>
          <w:p>
            <w:pPr>
              <w:pStyle w:val="Normal"/>
              <w:rPr/>
            </w:pPr>
            <w:r>
              <w:rPr/>
              <w:t>Филиала № 6318 ВТБ 24 (ЗАО) в г. Самара</w:t>
            </w:r>
          </w:p>
          <w:p>
            <w:pPr>
              <w:pStyle w:val="Normal"/>
              <w:rPr/>
            </w:pPr>
            <w:r>
              <w:rPr/>
              <w:t>к/с 30101810700000000955 </w:t>
            </w:r>
          </w:p>
          <w:p>
            <w:pPr>
              <w:pStyle w:val="Normal"/>
              <w:rPr/>
            </w:pPr>
            <w:r>
              <w:rPr/>
              <w:t>БИК 0436029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 w:before="34" w:after="0"/>
              <w:ind w:right="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________________________/______________/       _______________________/ Н.В. Михалева 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3:00Z</dcterms:created>
  <dc:creator>rd</dc:creator>
  <dc:description/>
  <cp:keywords/>
  <dc:language>en-US</dc:language>
  <cp:lastModifiedBy>МЕсто</cp:lastModifiedBy>
  <cp:lastPrinted>2012-06-04T15:47:00Z</cp:lastPrinted>
  <dcterms:modified xsi:type="dcterms:W3CDTF">2012-06-04T09:47:00Z</dcterms:modified>
  <cp:revision>9</cp:revision>
  <dc:subject/>
  <dc:title>ДОГОВОР</dc:title>
</cp:coreProperties>
</file>