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/>
      </w:pPr>
      <w:r>
        <w:rPr>
          <w:rFonts w:cs="Times New Roman" w:ascii="Times New Roman" w:hAnsi="Times New Roman"/>
          <w:szCs w:val="24"/>
        </w:rPr>
        <w:t>к Извещению</w:t>
      </w:r>
      <w:r>
        <w:rPr>
          <w:rFonts w:cs="Times New Roman" w:ascii="Times New Roman" w:hAnsi="Times New Roman"/>
          <w:szCs w:val="24"/>
          <w:lang w:val="ru-RU"/>
        </w:rPr>
        <w:t xml:space="preserve"> № 0406-12</w:t>
      </w:r>
      <w:r>
        <w:rPr>
          <w:rFonts w:cs="Times New Roman" w:ascii="Times New Roman" w:hAnsi="Times New Roman"/>
          <w:szCs w:val="24"/>
        </w:rPr>
        <w:t xml:space="preserve">  от</w:t>
      </w:r>
      <w:r>
        <w:rPr>
          <w:rFonts w:cs="Times New Roman" w:ascii="Times New Roman" w:hAnsi="Times New Roman"/>
          <w:szCs w:val="24"/>
          <w:lang w:val="ru-RU"/>
        </w:rPr>
        <w:t xml:space="preserve"> 04.06.2012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азание услуг по транспортировке творческих коллективов на репетиции и место проведения концертной программы «Карнавал» в рамках празднования 289-летия города Перм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Учреждение «Агентство социокультурных проектов»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сполнитель обеспечивает транспортировку творческих коллективов на репетиции  с 08 по 11 июня 2012 г. «Карнавальное шествие» по следующему графику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1: ул. Куйбышева, д.7 – МАУ «Городской дворец культуры им. А.Г. Солдатова» (Комсомольский проспект, д. 79) - ДК им. Пушкина (ул.Щербакова) - МАУ «Городской дворец культуры им. А.Г. Солдатова» (Комсомольский проспект, д. 79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 микроавтобуса с 11.00 до 22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2: ул.Куйбышева, д.7 – Военная часть (ул. Кировоградская, д.3) - ул.Куйбышева, д.7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 микроавтобуса с 11.00 до 22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3: ул. Куйбышева, д.7 – МАУ «Дворец культуры им. С.Кирова» (ул. Кировоградская, д. 26) – СК им. Сухарева (Шоссе Космонавтов, д.158а) – МАУ «Дворец культуры им. С.Кирова» (ул. Кировоградская, д. 26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 микроавтобуса с 11.00 до 22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4: ул. Куйбышева, д.7 – ЦДТ «Исток» (ул. Танцорова, д.7) - СК им. Сухарева (Шоссе Космонавтов, д.158а) – ЦДТ «Исток» (ул. Танцорова, д.7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 микроавтобуса с 11.00 до 22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5: Дворец культуры г. Краснокамска - СК им. Сухарева (Шоссе Космонавтов, д.158а) - Дворец культуры г. Краснокамс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 автобуса с 15.00 до 22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6: МАУ «Городской дворец культуры им. А.Г. Солдатова» (Комсомольский проспект, д. 79) – МАУ «Общеобразовательная школа №84» (ул. Толмачева, д.18) - МАУ «Городской дворец культуры им. А.Г. Солдатова» (Комсомольский проспект, д. 79) – Куйбышева, д.7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 автобуса с 15.00 до 22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Маршрут 7: МАУ «Дворец культуры им. С.Кирова» (ул. Кировоградская, д. 26) - МАУ «Общеобразовательная школа №84» (ул. Толмачева, д.18) - МАУ «Дворец культуры им. С.Кирова» (ул. Кировоградская, д. 26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 автобуса с 15.00 до 22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сполнитель обеспечивает транспортировку творческих коллективов на мероприятие «Карнавальное шествие» 12 июня 2012 г. по следующему графику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Маршрут 1: МАУ «Городской дворец культуры им. А.Г. Солдатова» (Комсомольский проспект, д. 79) – Площадь перед Театром «Театр» - МАУ «Городской дворец культуры им. А.Г. Солдатова» (Комсомольский проспект, д. 79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икроавтобуса с 09.00 до 16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2: Военная часть (ул. Кировоградская, д.3) - Площадь перед Театром «Театр» - Военная часть (ул. Кировоградская, д.3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икроавтобуса с 09.00 до 16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Маршрут 3: МАУ «Дворец культуры им. С.Кирова» (ул. Кировоградская, д. 26) – Площадь перед Театром «Театр» – МАУ «Дворец культуры им. С.Кирова» (ул. Кировоградская, д. 26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икроавтобуса с 09.00 до 16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Маршрут 4: ЦДТ «Исток» (ул. Танцорова, д.7) - Площадь перед Театром «Театр» – ЦДТ «Исток» (ул. Танцорова, д.7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икроавтобуса с 09.00 до 16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Маршрут 5: Дворец культуры г. Краснокамска - Площадь перед Театром «Театр» - Дворец культуры г. Краснокамс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автобуса с 09.00 до 16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6: МАУ «Городской дворец культуры им. А.Г. Солдатова» (Комсомольский проспект, д. 79) – Площадь перед Театром «Театр» - МАУ «Городской дворец культуры им. А.Г. Солдатова» (Комсомольский проспект, д. 79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автобуса с 09.00 до 16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Маршрут 7: МАУ «Дворец культуры им. С.Кирова» (ул. Кировоградская, д. 26) - Площадь перед Театром «Театр» - МАУ «Дворец культуры им. С.Кирова» (ул. Кировоградская, д. 26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автобуса с 09.00 до 16.0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сполнитель обеспечивает транспортировку творческих коллективов своими силами, путем предоставлении микроавтобусов (не менее 15 мест) в количестве 8 шт. и автобусов (не менее 40 мест) в количестве 6 штук.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18:00Z</dcterms:created>
  <dc:creator>МЕсто</dc:creator>
  <dc:description/>
  <cp:keywords/>
  <dc:language>en-US</dc:language>
  <cp:lastModifiedBy>МЕсто</cp:lastModifiedBy>
  <cp:lastPrinted>2012-06-04T15:55:00Z</cp:lastPrinted>
  <dcterms:modified xsi:type="dcterms:W3CDTF">2012-06-04T09:55:00Z</dcterms:modified>
  <cp:revision>4</cp:revision>
  <dc:subject/>
  <dc:title/>
</cp:coreProperties>
</file>