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зготовление и монтаж изделий текстильной галантереи и изделий для крепежа штор (пошив штор, драпировок; изготовление отделочных деталей для штор), из тканей Исполнителя для оснащения холла, зала переговоров и встреч с прессой, общественными организациями, делегациями и населением г. Перми по адресу:   г. Пермь, ул. Ленина, 2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общую стоимость изделий, все расходы Исполнителя, в том числе расходы по перевозке, доставке, разгрузке, монтаж изделий, профессиональное оформление (развешивание) готовых изделий в указанных помещениях Заказчика, расходы по уплате налогов, сборов и иных обязательных платежей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зготовление и монтаж изделий текстильной галантереи и изделий для крепежа штор (пошив штор, драпировок; изготовление отделочных деталей для штор), из тканей Исполнителя для оснащения холла, зала переговоров и встреч с прессой, общественными организациями, делегациями и населением г. Перми по адресу:    г. Пермь, ул. Ленина, 23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общую стоимость изделий, все расходы Исполнителя, в том числе расходы по перевозке, доставке, разгрузке, монтаж изделий, профессиональное оформление (развешивание) готовых изделий в указанных помещениях Заказчика, расходы по уплате налогов, сборов и иных обязательных платежей</w:t>
            </w:r>
            <w:r>
              <w:rPr/>
              <w:t>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7:00Z</dcterms:created>
  <dc:creator>ump15</dc:creator>
  <dc:description/>
  <cp:keywords/>
  <dc:language>en-US</dc:language>
  <cp:lastModifiedBy>Ростоцкая Людмила Николаевна</cp:lastModifiedBy>
  <cp:lastPrinted>2010-06-23T16:58:00Z</cp:lastPrinted>
  <dcterms:modified xsi:type="dcterms:W3CDTF">2012-05-14T03:32:00Z</dcterms:modified>
  <cp:revision>9</cp:revision>
  <dc:subject/>
  <dc:title>СОГЛАСОВАНО</dc:title>
</cp:coreProperties>
</file>